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22116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17598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841200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331884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