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59100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18473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