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32005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4639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3204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1385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52936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9480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45222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9691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8609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734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6917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65858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93618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73909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8437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05042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53245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7426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92964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0829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08531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45039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21632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0484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83703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1017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56134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5812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2183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26753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40442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05090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7423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29296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61967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63455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4543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71327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99769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