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57177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9058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61346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4392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0792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7130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00127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64359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2508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0433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32873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8013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43073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9067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9596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9733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22736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98338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06575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3790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80521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42112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47567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4062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5471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06233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8450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6430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61658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9107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2655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2645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9966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56334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94788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41058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06523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9500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997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