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96209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77302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01081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44748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64541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34724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53312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24546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11989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13460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32352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87636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50981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64639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50913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73061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46218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33359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11143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13000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27851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91887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73903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45721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46129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24203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97221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69318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76151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73499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88446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24790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12696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73600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34675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82053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46510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85527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08421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