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4525947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143041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572112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201030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647668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516746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88323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19425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145816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667530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2643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942983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34343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30701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920302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