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02254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805518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5633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100408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4580006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294903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410614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885929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78744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885530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504756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383459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4281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586194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774180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