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0590370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97995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646912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796094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531132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96101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6169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19029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471161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412899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94068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7766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09938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25373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701138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20515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36688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