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3205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7982828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07449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2436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98714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87568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854564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182046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909613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4378054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927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24566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371363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822270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623109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3989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637249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