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9074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172052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904893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45636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3536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49338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50686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01085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54064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08109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74262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672988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3830107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