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8373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986565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00242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32665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9424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61306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37480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63611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5753586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056039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34657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1531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25678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