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518480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279366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