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576250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566346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043916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