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89583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2611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2912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87871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