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01971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96976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