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69984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6998439"/>
      <w:bookmarkStart w:id="1" w:name="__Fieldmark__0_21869984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