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9721281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3497119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9431639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2147578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