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SUB_AB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abs((abs x) - (abs y))) &lt;= (abs(x -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