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984069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714816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685890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622424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