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7529935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1888778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