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57818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2970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88035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68634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