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2183216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2147303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1414223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927316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