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41574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4806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36040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8941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