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091540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838502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430007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28384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