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1118406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6434223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2205183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7817183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