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538664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15929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92152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060581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96132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73619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20252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69667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