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94077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5614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34493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52304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85603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95577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93415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79749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