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034789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6101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91403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62851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85027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94033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770674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903212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