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5783384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369749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506229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389745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