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243604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407664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7826776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527499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358322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906111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1928587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467759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