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7332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59792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229102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91997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