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02863132"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83157340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