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91728470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957912968"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95492715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8161614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54908399"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37013577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