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55136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642799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386829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388391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836302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64890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55268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05997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28426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834851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00444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263092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02633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017845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42828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676323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56090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342733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682252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553141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15538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092319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