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22944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346849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214479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429416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692424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945096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47555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920753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3661619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6302171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715396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971534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918632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47762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198283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390732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003220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9183172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095865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6776766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230427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425323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976106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109656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4030493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