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9597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9162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687296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07880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87314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