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95619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56714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18374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44907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62223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245311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00500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