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66156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40428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18880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73038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76966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44817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