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860174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7131611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931468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