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817471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766973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320062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174196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225980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651157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758619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546389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275643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1984696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637945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7186159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213169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8015620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9335259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326755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868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840500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938121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1945687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9881388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355964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