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3535752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670979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2065799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