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5719846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657926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3376737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534756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0231367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3619848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3366731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8149656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3216406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1937916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8487236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9225030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5570082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4412184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073570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7606463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8344674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9326756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9131440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4353235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6322899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3925984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9395682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7797423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5529429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