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682555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6636133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5355632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6808811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862064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4399466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3881105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