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989447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3241460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5774074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927706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3922141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479825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