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03476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34101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129714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23412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95004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