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damental datatype of SYMMETRICA. A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parts, the entry of the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self-part, and the next-part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gain a LIST object. If the next-par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parts of a LIST object we have standard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_s                   S_L_S              select_list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s                   C_L_S              change_list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_n                   S_L_N              select_lis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n                   C_L_N              change_list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ruction of a LIST obje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n_l and b_sn_l, whose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_s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b_sn_l(OP sel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constructs a new LIST objec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 (using the parameters as partsof the res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rameter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re is no difference between b_sn_l and m_sn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 frees the memory of result, if res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no space for the new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_s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m_sn_l(OP sel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constructs a new LIST objec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(using copies of the parameters). If the parameter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re is no difference between b_sn_l and m_sn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 frees the memory of result, if res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no space for the new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initialisation init(LIST,new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duce an empty list, this means self==NULL and next=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ck whether we have an empty list or 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mpty_listp (OP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whether we have a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if not a LIST typ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if not a empty list (self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if a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list, the fundamental operation is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st. So there are two steps, first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empty LIST object, and then the insertion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step you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routine init();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l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(LIST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i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terminal. The typical operation is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new object into a list. This is done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sert_list(OP elemen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 eqhandle)(), (* compfunction)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s the element into the LIST objec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parameter list must be a LIS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tes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LIST object. This routine is ca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outine insert(), which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function is the function for the compar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ement to insert and the object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list. The list is assumed t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reasing order. The compfunction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, the element and s_l_s(actual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 value is &lt;0 , 0 , &gt;0 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comp(). The function eqhandle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 is already in the list. (i.e. compa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0) It is called with two argument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_l_s(actual position).  If afte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handle the entry in the list is the empt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the entry was deleted,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from the list. (e.g. cancell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the first parameter element is a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a merge of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 it is not good to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as inserted into list, because this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since it generates a ho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all insert with NULL for the two functionpo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tandard comparsion comp(), and no inser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comp(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astp_list(O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next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st whether we are at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es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ecking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INTRE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BINTREE_LIST(OP bintree, OP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orm a BINTREE object into a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_LIST_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LIST_VECTOR(OP list,OP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VECTOR whose entries 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entries of the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ing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ere is also the invers routine t_VECTOR_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cumented in the file v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lter_list(OP oldlist, OP newlist; INT (*cf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loops over the LIST object oldlis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lf part of the list it calls the function cf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arameter is the self part. If this us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return TRUE the self part become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y build LIST object newlist. If their is no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st the result is a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_22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S_T_IJI(a,(INT)0,(INT)1) == (INT)2) return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scan(PARTITION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ka_tab(a,b,c); filter_list(c,d,co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have a routine which does the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elements, so the reult is a list of TABLEAU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ntry 2 is on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_lis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lter_list_apply(OP list; INT (*cf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loops over the LIST object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s entries according to the same rules a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_list does. The only difference i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LIST objec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()                                   lexicographic 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)                                 length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