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7365326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9821007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2726930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01485018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