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09251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64202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784682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469744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