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11587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71211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