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0610163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9696787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5407587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5047787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