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luplatform.doc,v 1.1 2003/07/31 19:55:11 levando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ing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, Downloading instructions,,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plura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ing instructions, Unix installation instructions, News and change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::Plural} is available as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 Release versions of @sc{Singular::Plural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with ftp 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non-commutative/Plural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your favourite WWW brows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mathematik.uni-kl.de/ftp/pub/Math/Singular/non-commutative/Plural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ADME_download.plura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, Windows installation instructions,Downloading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unix.plura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, Macintosh installation instructions, Unix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INSTALL_win.plura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,,Windows installation instructions,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ULAR version for Mac OS X refer to the Unix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