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binding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Java Jav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-java/1.0/doc/"&gt;Simgrid-Java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Ruby Ru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-ruby/1.0/doc/"&gt;Simgrid-Ruby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lua Lua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Simgrid modules require a  good level in C programming, since simgrid is used to be as 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 users prefer using some kind of “easy scripts” or a language easier to code with, for thei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void dealing with C errors, and sometime an important  gai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Java Binding, Lua  and Ruby bindings are available since version 3.4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G Module, and we are currenlty working on bindings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about What is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lightweight, reflective, imperative and function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as a scripting language with extensible semantics as a primary goal (see official web site &lt;a href="http://www.lua.org"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, portable and powerful script language, quite simple to use for devel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procedural features with powerful data description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simple, yet powerful, mechanism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has a relatively simple C API compared to other script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ly it provides a robust, eas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simgrid How to use lua in Simgr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use of lua in Simgrid is quite simple, you have just to follow the same steps as coding with C in Simg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ing functions coresponding to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the platforme/deployment XML file that describe the environment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…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master_slave Master/Sla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ly  use   simgrid.Task.new(task_name,computation_size,communication_size) to create our MS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simgrid.Task.send(task,alias)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lso simgrid.Task.name(task), to get the tas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the use of simgrid.Task.recv(alias) to receive a task with a specific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 directly the task rec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_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Environmenet and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mgrid.cle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data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change data between Process using lua. for that, you have to deal with lua task a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ua is based itself on a mechanism of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change any kind of data (tables, matrix, strings,…) between process via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nd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new("data_task",task_comp,task_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atrix'] = my_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table'] = my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essage'] = "Hello from (Lua || Simgrid )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Task.send(task,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reating task, we associate to it various kind of data with a specific key (string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inguish between data variables. The receiver will use this key to access easily to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Receiver pro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recv(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atrix = task['matrix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table = task['tabl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essage = task['messag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e that in lua, both sender and receiver share the same lu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receiver could joint data directly on the received task without send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 a complet example (matrix multiplication case) in the file example/lua/mult_matrix.l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bypass Bypas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wonder if there is a way to bypass the X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scribe your platform directly from the code, with lua bindings it's Possible !! 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rovide some additional (tricky?) functions in lua that allows you to set up your own platform without using the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can be useful for large platforms, so a simple for loop will avoid you to deal with an annoying XML Fil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AS.new{id="AS0",mode="Ful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Tremblay",power=98095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Jupiter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Fafard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Ginette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Bourassa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simgrid.Host.new{id=id_host,power=power_host} to instanciate 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,1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.Link.new{id=i,bandwidth=252750+ i*768,latency=0.000270544+i*0.087};    --  some crazy valu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d simgrid.Link.new{id=link_id,bandwidth=bw,latency=lat} with a simple for loop to create all links we need (much easier than XML hei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grid.Route.new(src_id,des_id,links_nb,links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Jupiter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Fafard",6,{"0","1","2","3","4","8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Ginette",3,{"3","4","5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Bourassa",7,{"0","1","3","2","4","6","7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Tremblay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Fafard",7,{"0","1","2","3","4","8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Ginette",4,{"3","4","5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Bourassa",8,{"0","1","2","3","4","6","7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ost you have to specify which route to choose to access to the rest of hosts connect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a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register_plat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platform, that SURF callbacks starts their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Tremblay","Master",4,{"20","550000000","1000000","4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Bourassa","Slave",1,{"0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Jupiter","Slave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Fafard","Slave",1,{"2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Ginette","Slave",1,{"3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 need to use a deployment XML file, thanks to  simgrid.Host.setFunction(host_id,function,args_number,args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sociate functions for each host with arguments if nee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egister_applic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too you have to register your application before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ample is distributed in the file examples/lua/master_slave_bypass.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