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86349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03827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