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41350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75986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