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cache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nd atLast() which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points to the first/last item in the cache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turns TRUE if the cache is empty and finally count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