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1999106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1414084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5988049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7994613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7241613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6978243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9368867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3019961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0497849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5493035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3118753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343855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7272158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783155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387836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8537181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4956599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7648695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0469804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2564581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731884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3838360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078492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74499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8283136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5819730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189991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2998517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1159144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5330195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2626331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642468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7275130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6515915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8218759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2164246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6260202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2866234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72818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1505249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5567920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6721392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