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4253113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0653192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5700046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6372009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2896315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106286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5225593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738282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6449569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6341569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3258939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8296316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4335584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421574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2696270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9044475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5745652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7681489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394137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7537218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2553933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7403479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060480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562646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3711372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9406972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