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272274266"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78962270"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244983487"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31674304"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714132222"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16695033"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650816916"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50343274"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578450905"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510725241"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264075740"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556767251"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