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222871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228719"/>
      <w:bookmarkStart w:id="1" w:name="__Fieldmark__0_28622287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6222871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62228719"/>
      <w:bookmarkStart w:id="3" w:name="__Fieldmark__1_286222871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