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3013009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9342661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2597461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2867481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0009082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007043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8811916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7604938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9643901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11840487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6403674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9547111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