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0964374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976355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1482814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7873565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83183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4418054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4889536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8453123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648166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2751637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7014134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4805539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9071927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3565680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1476140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574621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8689354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2077724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505139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0107082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868134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2885893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357285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5060935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6723962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2941608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