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6881662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2954277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2757517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9747907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43065347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4767128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0083599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8300537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8269991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9468322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765031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7986194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3665330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9054186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5284053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1741211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6521090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3527414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8581277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214406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7241080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2973235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5888024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9932566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4261461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5214744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2026800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2840081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189873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2022681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8342665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02187160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3086355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58467331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1458861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00569457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4273757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4982614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1401790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1396599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7990084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5832586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