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63531865"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490488560"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663592473"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880518566"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287547637"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124027970"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2974179"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152265545"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