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94935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258038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343300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91538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