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15775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78139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93881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7936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55332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47290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71916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67225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