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40870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79189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94235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59779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60099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63580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43056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425867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