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46862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3049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93606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40953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