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2170756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366887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9357449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3559001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