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331597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6429445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2010296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7118901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