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82651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320927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585145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246113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