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633780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5931898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8117387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4681871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