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91418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73481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37447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69670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4784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47924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50077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00044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