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1233307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3385065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010257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8087961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5619096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5729215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3563048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825349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