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221615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28618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9091424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8937739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2358590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4637227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002837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3212147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