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11477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84632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12184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0386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258300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30916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61944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264095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