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403559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24042907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848741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68981456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