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3352997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2298862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8788457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4918200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782522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2040232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707901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9567742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