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841254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551268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277323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116180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59656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23385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945422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52917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