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1064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62364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28614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10256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