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408686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15384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2141377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652685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