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16155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07300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67229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1987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19498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65316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98714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20395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