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22472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01904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91362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60977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66432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96748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64283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41637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