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73834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56970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2516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163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45021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1045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60568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0444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