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9888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4217416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7548040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3050453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3073238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13846589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7329309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772700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