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03160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822142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18812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474291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