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353197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65243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234165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71552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