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12195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03953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43455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45180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79058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24601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19268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55689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