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5840273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5579571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4181965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6416600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