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Id: fepctrl.doc,v 1.1.1.1 2000/06/27 01:48:03 amur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ܸ���� </w:t>
      </w:r>
      <w:r>
        <w:rPr/>
        <w:t>FEP ���</w:t>
      </w:r>
      <w:r>
        <w:rPr/>
        <w:t>饤�</w:t>
      </w:r>
      <w:r>
        <w:rPr/>
        <w:t xml:space="preserve">֥�꡼ </w:t>
      </w:r>
      <w:r>
        <w:rPr/>
        <w:t>FEPCTRL �</w:t>
      </w:r>
      <w:r>
        <w:rPr/>
        <w:t>桼����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̾�</w:t>
      </w:r>
      <w:r>
        <w:rPr/>
        <w:t>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CTRL - ���</w:t>
      </w:r>
      <w:r>
        <w:rPr/>
        <w:t xml:space="preserve">ܸ���� </w:t>
      </w:r>
      <w:r>
        <w:rPr/>
        <w:t>FEP �򥢥</w:t>
      </w:r>
      <w:r>
        <w:rPr>
          <w:rtl w:val="true"/>
        </w:rPr>
        <w:t>ץ</w:t>
      </w:r>
      <w:r>
        <w:rPr/>
        <w:t>ꥱ������󤫤���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ڥ</w:t>
      </w:r>
      <w:r>
        <w:rPr/>
        <w:t>С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 - 1992/04/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fepctr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fep_init(void)</w:t>
        <w:tab/>
        <w:tab/>
        <w:t>... 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fep_term(void)</w:t>
        <w:tab/>
        <w:tab/>
        <w:t>... �Ѵ����</w:t>
      </w:r>
      <w:r>
        <w:rPr/>
        <w:t>֤����</w:t>
      </w:r>
      <w:r>
        <w:rPr/>
        <w:t>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fep_on(void)</w:t>
        <w:tab/>
        <w:tab/>
        <w:t>... fep_off() �����Ѵ����</w:t>
      </w:r>
      <w:r>
        <w:rPr/>
        <w:t>֤��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fep_off(void)</w:t>
        <w:tab/>
        <w:tab/>
        <w:t>... �Ѵ����</w:t>
      </w:r>
      <w:r>
        <w:rPr/>
        <w:t>֤���</w:t>
      </w:r>
      <w:r>
        <w:rPr/>
        <w:t>¸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fep_force_on(void)</w:t>
        <w:tab/>
        <w:t>... 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fep_force_off(void)</w:t>
        <w:tab/>
        <w:t>... �Ѵ����</w:t>
      </w:r>
      <w:r>
        <w:rPr/>
        <w:t>֤���</w:t>
      </w:r>
      <w:r>
        <w:rPr/>
        <w:t>¸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fep_raw_init(void)</w:t>
        <w:tab/>
        <w:t>..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fep_raw_term(void)</w:t>
        <w:tab/>
        <w:t>... 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fep_get_mode(void)</w:t>
        <w:tab/>
        <w:t>... �Ѵ����</w:t>
      </w:r>
      <w:r>
        <w:rPr/>
        <w:t>֤</w:t>
      </w:r>
      <w:r>
        <w:rPr/>
        <w:t>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CTRL �� C ���ǽ񤫤</w:t>
      </w:r>
      <w:r>
        <w:rPr/>
        <w:t>줿�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MS-DOS ������</w:t>
      </w:r>
      <w:r>
        <w:rPr/>
        <w:t>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EP ���Ѵ����󡦥��դ���</w:t>
      </w:r>
      <w:r>
        <w:rPr/>
        <w:t>椹�뤿��</w:t>
      </w:r>
      <w:r>
        <w:rPr/>
        <w:t>Υ</w:t>
      </w:r>
      <w:r>
        <w:rPr/>
        <w:t>饤�</w:t>
      </w:r>
      <w:r>
        <w:rPr/>
        <w:t>֥�꡼�</w:t>
      </w:r>
      <w:r>
        <w:rPr/>
        <w:t>Ǥ��</w:t>
      </w:r>
      <w:r>
        <w:rPr/>
        <w:t>롣���</w:t>
      </w:r>
      <w:r>
        <w:rPr/>
        <w:t>Υ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֥�꡼��</w:t>
      </w:r>
      <w:r>
        <w:rPr/>
        <w:t>Ȥ����Ȥˤ�</w:t>
      </w:r>
      <w:r>
        <w:rPr/>
        <w:t>ꡢ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� FEP �μ���ˤ�</w:t>
      </w:r>
      <w:r>
        <w:rPr/>
        <w:t>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 xml:space="preserve">� </w:t>
      </w:r>
      <w:r>
        <w:rPr/>
        <w:t>FEP �򥢥</w:t>
      </w:r>
      <w:r>
        <w:rPr>
          <w:rtl w:val="true"/>
        </w:rPr>
        <w:t>ץ</w:t>
      </w:r>
      <w:r>
        <w:rPr/>
        <w:t>ꥱ������󤫤����</w:t>
      </w:r>
      <w:r>
        <w:rPr/>
        <w:t>Ū����</w:t>
      </w:r>
      <w:r>
        <w:rPr/>
        <w:t>椹�뤳�</w:t>
      </w:r>
      <w:r>
        <w:rPr/>
        <w:t>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</w:t>
      </w:r>
      <w:r>
        <w:rPr/>
        <w:t>饤�</w:t>
      </w:r>
      <w:r>
        <w:rPr/>
        <w:t>֥�꡼��</w:t>
      </w:r>
      <w:r>
        <w:rPr/>
        <w:t>Ȥ����</w:t>
      </w:r>
      <w:r>
        <w:rPr>
          <w:rtl w:val="true"/>
        </w:rPr>
        <w:t>ץ</w:t>
      </w:r>
      <w:r>
        <w:rPr/>
        <w:t>ꥱ�������</w:t>
      </w:r>
      <w:r>
        <w:rPr/>
        <w:t>ϡ��ǽ�� fep_init() �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Фʤ�ʤ���fep_init() 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� FEP ���̤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ξ��</w:t>
      </w:r>
      <w:r>
        <w:rPr/>
        <w:t>֤</w:t>
      </w:r>
      <w:r>
        <w:rPr/>
        <w:t>Ǥ���Х��դˤ��Ƥ��</w:t>
      </w:r>
      <w:r>
        <w:rPr/>
        <w:t xml:space="preserve">顢�� </w:t>
      </w:r>
      <w:r>
        <w:rPr/>
        <w:t>FEP ���б����������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epctrl.h �� enum ����������Ƥ��</w:t>
      </w:r>
      <w:r>
        <w:rPr/>
        <w:t xml:space="preserve">ꡢ������� </w:t>
      </w:r>
      <w:r>
        <w:rPr/>
        <w:t>FEP �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ǧ�Ǥ��ʤ����ˤ� FEP_NONE�����ʤ�� 0 ���</w:t>
      </w:r>
      <w:r>
        <w:rPr/>
        <w:t>֤</w:t>
      </w:r>
      <w:r>
        <w:rPr/>
        <w:t>롣����</w:t>
      </w:r>
      <w:r>
        <w:rPr/>
        <w:t>ʸ� fep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Ф��</w:t>
      </w:r>
      <w:r>
        <w:rPr>
          <w:rtl w:val="true"/>
        </w:rPr>
        <w:t>ޤ</w:t>
      </w:r>
      <w:r>
        <w:rPr/>
        <w:t>ǤΤ���������</w:t>
      </w:r>
      <w:r>
        <w:rPr>
          <w:rtl w:val="true"/>
        </w:rPr>
        <w:t>ץ</w:t>
      </w:r>
      <w:r>
        <w:rPr/>
        <w:t>ꥱ�������</w:t>
      </w:r>
      <w:r>
        <w:rPr/>
        <w:t>ϥ</w:t>
      </w:r>
      <w:r>
        <w:rPr/>
        <w:t>饤�</w:t>
      </w:r>
      <w:r>
        <w:rPr/>
        <w:t>֥�꡼�</w:t>
      </w:r>
      <w:r>
        <w:rPr/>
        <w:t>γƴ</w:t>
      </w:r>
      <w:r>
        <w:rPr>
          <w:rtl w:val="true"/>
        </w:rPr>
        <w:t>ؿ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/>
        <w:t>롣���</w:t>
      </w:r>
      <w:r>
        <w:rPr>
          <w:rtl w:val="true"/>
        </w:rPr>
        <w:t>ץ</w:t>
      </w:r>
      <w:r>
        <w:rPr/>
        <w:t>ꥱ�������</w:t>
      </w:r>
      <w:r>
        <w:rPr/>
        <w:t>ϡ��</w:t>
      </w:r>
      <w:r>
        <w:rPr/>
        <w:t>饤�</w:t>
      </w:r>
      <w:r>
        <w:rPr/>
        <w:t>֥�꡼�</w:t>
      </w:r>
      <w:r>
        <w:rPr/>
        <w:t>λ��ѽ�λ���ˤ� fep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ƤФʤ���Фʤ�ʤ���fep_term() �� FEP �� fep_init() ���ƤФ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Ѵ����</w:t>
      </w:r>
      <w:r>
        <w:rPr/>
        <w:t>֤��᤹��</w:t>
      </w:r>
      <w:r>
        <w:rPr/>
        <w:t>fep_init() �� fep_term() ���Ȥϥ��</w:t>
      </w:r>
      <w:r>
        <w:rPr>
          <w:rtl w:val="true"/>
        </w:rPr>
        <w:t>ץ</w:t>
      </w:r>
      <w:r>
        <w:rPr/>
        <w:t>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μ¹���˲��</w:t>
      </w:r>
      <w:r>
        <w:rPr>
          <w:rtl w:val="true"/>
        </w:rPr>
        <w:t>ټ</w:t>
      </w:r>
      <w:r>
        <w:rPr/>
        <w:t>¹</w:t>
      </w:r>
      <w:r>
        <w:rPr/>
        <w:t>Ԥ���Ƥ�</w:t>
      </w:r>
      <w:r>
        <w:rPr/>
        <w:t>褯���</w:t>
      </w:r>
      <w:r>
        <w:rPr/>
        <w:t>ä˻ҥ</w:t>
      </w:r>
      <w:r>
        <w:rPr>
          <w:rtl w:val="true"/>
        </w:rPr>
        <w:t>ץ</w:t>
      </w:r>
      <w:r>
        <w:rPr/>
        <w:t>����</w:t>
      </w:r>
      <w:r>
        <w:rPr/>
        <w:t>μ¹Ԥʤ���</w:t>
      </w:r>
      <w:r>
        <w:rPr/>
        <w:t>椬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Υ�����ˤϡ�����ľ�ľ��� fep_term() �� fep_init() �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ɬ�</w:t>
      </w:r>
      <w:r>
        <w:rPr>
          <w:rtl w:val="true"/>
        </w:rPr>
        <w:t>פ</w:t>
      </w:r>
      <w:r>
        <w:rPr/>
        <w:t>����</w:t>
      </w:r>
      <w:r>
        <w:rPr/>
        <w:t>롣�������</w:t>
      </w:r>
      <w:r>
        <w:rPr/>
        <w:t>2 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 xml:space="preserve">줿 </w:t>
      </w:r>
      <w:r>
        <w:rPr/>
        <w:t>fep_init() �Ǥ� F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μ��̤�Ԥ�ʤ��Τǡ����δ</w:t>
      </w:r>
      <w:r>
        <w:rPr/>
        <w:t xml:space="preserve">֤� </w:t>
      </w:r>
      <w:r>
        <w:rPr/>
        <w:t>FEP ���</w:t>
      </w:r>
      <w:r>
        <w:rPr>
          <w:rtl w:val="true"/>
        </w:rPr>
        <w:t>ڤ</w:t>
      </w:r>
      <w:r>
        <w:rPr/>
        <w:t>�����</w:t>
      </w:r>
      <w:r>
        <w:rPr/>
        <w:t>Ȥ��</w:t>
      </w:r>
      <w:r>
        <w:rPr>
          <w:rtl w:val="true"/>
        </w:rPr>
        <w:t>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ư����˹Ԥ��ʤ����</w:t>
      </w:r>
      <w:r>
        <w:rPr/>
        <w:t>줬���롣�</w:t>
      </w:r>
      <w:r>
        <w:rPr/>
        <w:t>ʤ���FEP �� FEP_NONE �Ǥ��ä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饤�</w:t>
      </w:r>
      <w:r>
        <w:rPr/>
        <w:t>֥�꡼�</w:t>
      </w:r>
      <w:r>
        <w:rPr>
          <w:rtl w:val="true"/>
        </w:rPr>
        <w:t>ؿ</w:t>
      </w:r>
      <w:r>
        <w:rPr/>
        <w:t>��</w:t>
      </w:r>
      <w:r>
        <w:rPr/>
        <w:t>Ƥ�Ǻ����</w:t>
      </w:r>
      <w:r>
        <w:rPr/>
        <w:t>٤</w:t>
      </w:r>
      <w:r>
        <w:rPr/>
        <w:t>��</w:t>
      </w:r>
      <w:r>
        <w:rPr/>
        <w:t>ʤ������ξ��ϲ���ư���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_off() �� FEP �θ��</w:t>
      </w:r>
      <w:r>
        <w:rPr>
          <w:rtl w:val="true"/>
        </w:rPr>
        <w:t>ߤ</w:t>
      </w:r>
      <w:r>
        <w:rPr/>
        <w:t>��</w:t>
      </w:r>
      <w:r>
        <w:rPr/>
        <w:t>Ѵ����</w:t>
      </w:r>
      <w:r>
        <w:rPr/>
        <w:t>֤򵭲������</w:t>
      </w:r>
      <w:r>
        <w:rPr/>
        <w:t>Ѵ��򥪥դˤ��</w:t>
      </w:r>
      <w:r>
        <w:rPr/>
        <w:t>롣</w:t>
      </w:r>
      <w:r>
        <w:rPr/>
        <w:t>fep_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EP �� fep_off() ���ƤФ</w:t>
      </w:r>
      <w:r>
        <w:rPr/>
        <w:t>줿�</w:t>
      </w:r>
      <w:r>
        <w:rPr/>
        <w:t>Ȥ����Ѵ����</w:t>
      </w:r>
      <w:r>
        <w:rPr/>
        <w:t xml:space="preserve">֤��᤹������� </w:t>
      </w:r>
      <w:r>
        <w:rPr/>
        <w:t>fep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Ф�Ƥ��ʤ����</w:t>
      </w:r>
      <w:r>
        <w:rPr/>
        <w:t xml:space="preserve">֤� </w:t>
      </w:r>
      <w:r>
        <w:rPr/>
        <w:t>fep_on() ���ƤФ</w:t>
      </w:r>
      <w:r>
        <w:rPr/>
        <w:t xml:space="preserve">줿���� </w:t>
      </w:r>
      <w:r>
        <w:rPr/>
        <w:t>fep_init() ��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��Ѵ����</w:t>
      </w:r>
      <w:r>
        <w:rPr/>
        <w:t>֤</w:t>
      </w:r>
      <w:r>
        <w:rPr/>
        <w:t>ˤʤ</w:t>
      </w:r>
      <w:r>
        <w:rPr/>
        <w:t>롣�</w:t>
      </w:r>
      <w:r>
        <w:rPr/>
        <w:t>Ĥ</w:t>
      </w:r>
      <w:r>
        <w:rPr>
          <w:rtl w:val="true"/>
        </w:rPr>
        <w:t>ޤ</w:t>
      </w:r>
      <w:r>
        <w:rPr/>
        <w:t>ꡢ���</w:t>
      </w:r>
      <w:r>
        <w:rPr>
          <w:rtl w:val="true"/>
        </w:rPr>
        <w:t>ץ</w:t>
      </w:r>
      <w:r>
        <w:rPr/>
        <w:t>ꥱ������󤬰�</w:t>
      </w:r>
      <w:r>
        <w:rPr/>
        <w:t>Ū�� FEP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Ϥ�Ԥ�������</w:t>
      </w:r>
      <w:r>
        <w:rPr/>
        <w:t xml:space="preserve">硢�������� </w:t>
      </w:r>
      <w:r>
        <w:rPr/>
        <w:t>fep_off() �� fep_on() �ǰ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褤��</w:t>
      </w:r>
      <w:r>
        <w:rPr/>
        <w:t>fep_off() ��Ƥ��Ȥ����Ѵ��⡼�ɤϡ����</w:t>
      </w:r>
      <w:r>
        <w:rPr/>
        <w:t>줬���</w:t>
      </w:r>
      <w:r>
        <w:rPr/>
        <w:t>ܸ���</w:t>
      </w:r>
      <w:r>
        <w:rPr/>
        <w:t>Ͼ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ʤ����ȡ�fep_on() ���ƤФ</w:t>
      </w:r>
      <w:r>
        <w:rPr/>
        <w:t>줿�</w:t>
      </w:r>
      <w:r>
        <w:rPr/>
        <w:t>ʳ��ǲ����</w:t>
      </w:r>
      <w:r>
        <w:rPr/>
        <w:t>뤳�</w:t>
      </w:r>
      <w:r>
        <w:rPr/>
        <w:t>Ȥ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_force_on() ��̵�����Ѵ��򥪥�ˤ��</w:t>
      </w:r>
      <w:r>
        <w:rPr/>
        <w:t>롣���</w:t>
      </w:r>
      <w:r>
        <w:rPr/>
        <w:t>ΤȤ����Ѵ����</w:t>
      </w:r>
      <w:r>
        <w:rPr/>
        <w:t xml:space="preserve">֤� </w:t>
      </w:r>
      <w:r>
        <w:rPr/>
        <w:t>F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˰�¸���</w:t>
      </w:r>
      <w:r>
        <w:rPr/>
        <w:t>롣</w:t>
      </w:r>
      <w:r>
        <w:rPr/>
        <w:t>fep_force_off() �ϸ��</w:t>
      </w:r>
      <w:r>
        <w:rPr>
          <w:rtl w:val="true"/>
        </w:rPr>
        <w:t>ߤ</w:t>
      </w:r>
      <w:r>
        <w:rPr/>
        <w:t>��</w:t>
      </w:r>
      <w:r>
        <w:rPr/>
        <w:t>Ѵ����</w:t>
      </w:r>
      <w:r>
        <w:rPr/>
        <w:t>֤򵭲����</w:t>
      </w:r>
      <w:r>
        <w:rPr/>
        <w:t>뤳�</w:t>
      </w:r>
      <w:r>
        <w:rPr/>
        <w:t>Ȥʤ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դˤ��</w:t>
      </w:r>
      <w:r>
        <w:rPr/>
        <w:t>롣�</w:t>
      </w:r>
      <w:r>
        <w:rPr>
          <w:rtl w:val="true"/>
        </w:rPr>
        <w:t>ץ</w:t>
      </w:r>
      <w:r>
        <w:rPr/>
        <w:t>���ब�̾���</w:t>
      </w:r>
      <w:r>
        <w:rPr/>
        <w:t>Ѵ����դξ��</w:t>
      </w:r>
      <w:r>
        <w:rPr/>
        <w:t>֤</w:t>
      </w:r>
      <w:r>
        <w:rPr/>
        <w:t>Ǽ¹Ԥ���Ƥ��ơ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ܸ���</w:t>
      </w:r>
      <w:r>
        <w:rPr/>
        <w:t>Ϥ�ɬ�</w:t>
      </w:r>
      <w:r>
        <w:rPr>
          <w:rtl w:val="true"/>
        </w:rPr>
        <w:t>פ</w:t>
      </w:r>
      <w:r>
        <w:rPr/>
        <w:t>ˤʤ���ˤϡ�fep_force_on() �� fep_force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����Ϥ�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_raw_init()��fep_raw_term() �� fep_init()��fep_term() ��Ʊ�ͤ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Ƚ�λ�����Ԥ�����fep_raw_init() �� FEP ���Ѵ����դξ��</w:t>
      </w:r>
      <w:r>
        <w:rPr/>
        <w:t>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_raw_term() �� FEP �� fep_raw_term() ���ƤФ</w:t>
      </w:r>
      <w:r>
        <w:rPr/>
        <w:t>줿�</w:t>
      </w:r>
      <w:r>
        <w:rPr/>
        <w:t>Ȥ��ξ��</w:t>
      </w:r>
      <w:r>
        <w:rPr/>
        <w:t>֤��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򤷤ʤ���FEP �����Ȱ</w:t>
      </w:r>
      <w:r>
        <w:rPr/>
        <w:t>ۤ</w:t>
      </w:r>
      <w:r>
        <w:rPr/>
        <w:t>ʤ���</w:t>
      </w:r>
      <w:r>
        <w:rPr/>
        <w:t>֤</w:t>
      </w:r>
      <w:r>
        <w:rPr/>
        <w:t>ˤ��ƽ�λ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ϡ�fep_init() �� fep_term() ������ˤ����δ</w:t>
      </w:r>
      <w:r>
        <w:rPr>
          <w:rtl w:val="true"/>
        </w:rPr>
        <w:t>ؿ</w:t>
      </w:r>
      <w:r>
        <w:rPr/>
        <w:t>��</w:t>
      </w:r>
      <w:r>
        <w:rPr/>
        <w:t>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פ</w:t>
      </w:r>
      <w:r>
        <w:rPr/>
        <w:t>����</w:t>
      </w:r>
      <w:r>
        <w:rPr/>
        <w:t>롣�</w:t>
      </w:r>
      <w:r>
        <w:rPr/>
        <w:t>ʤ���fep_init() �� fep_term() ��Ʊ���ˤϻ��Ѥ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_get_mode() �� FEP �θ��</w:t>
      </w:r>
      <w:r>
        <w:rPr>
          <w:rtl w:val="true"/>
        </w:rPr>
        <w:t>ߤ</w:t>
      </w:r>
      <w:r>
        <w:rPr/>
        <w:t>��</w:t>
      </w:r>
      <w:r>
        <w:rPr/>
        <w:t>Ѵ����</w:t>
      </w:r>
      <w:r>
        <w:rPr/>
        <w:t xml:space="preserve">֤��֤��������ͤ� </w:t>
      </w:r>
      <w:r>
        <w:rPr/>
        <w:t>FEP 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ˤ� 0������ΤȤ��ˤ� 0 �ʳ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Ƥ��� FEP �ο�� FEP_NONE ��</w:t>
      </w:r>
      <w:r>
        <w:rPr>
          <w:rtl w:val="true"/>
        </w:rPr>
        <w:t>ޤ</w:t>
      </w:r>
      <w:r>
        <w:rPr/>
        <w:t xml:space="preserve">� </w:t>
      </w:r>
      <w:r>
        <w:rPr/>
        <w:t>NFEPS �ĤǤ��</w:t>
      </w:r>
      <w:r>
        <w:rPr/>
        <w:t>ꡢ</w:t>
      </w:r>
      <w:r>
        <w:rPr/>
        <w:t>fep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֤��ͤ� </w:t>
      </w:r>
      <w:r>
        <w:rPr/>
        <w:t>0 �ʾ� NFEPS-1 �ʲ��ο��ͤǤ��</w:t>
      </w:r>
      <w:r>
        <w:rPr/>
        <w:t xml:space="preserve">롣��� </w:t>
      </w:r>
      <w:r>
        <w:rPr/>
        <w:t>NFEPS �� fepctr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enum �����ͤȤ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</w:t>
      </w:r>
      <w:r>
        <w:rPr/>
        <w:t>饤�</w:t>
      </w:r>
      <w:r>
        <w:rPr/>
        <w:t xml:space="preserve">֥�꡼�� </w:t>
      </w:r>
      <w:r>
        <w:rPr/>
        <w:t>Turbo C 1.5/2.0��Turbo C++ 1.0��Borland C++ 2.0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0��Microsoft C 5.1/6.0��Quick C 2.0��Lattice C 4.1��LSI C-86 3.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��Ǥ������Ѥ��</w:t>
      </w:r>
      <w:r>
        <w:rPr/>
        <w:t>뤳�</w:t>
      </w:r>
      <w:r>
        <w:rPr/>
        <w:t>Ȥ���ǽ�Ǥ��</w:t>
      </w:r>
      <w:r>
        <w:rPr/>
        <w:t>ꡢ�</w:t>
      </w:r>
      <w:r>
        <w:rPr/>
        <w:t>ʲ����</w:t>
      </w:r>
      <w:r>
        <w:rPr/>
        <w:t>㳰���</w:t>
      </w:r>
      <w:r>
        <w:rPr/>
        <w:t>Ƴƥ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顼������꡼��</w:t>
      </w:r>
      <w:r>
        <w:rPr/>
        <w:t>ǥ���б����Ƥ��</w:t>
      </w:r>
      <w:r>
        <w:rPr/>
        <w:t>롣</w:t>
      </w:r>
      <w:r>
        <w:rPr/>
        <w:t>Lattice C �Ǥϥҥ</w:t>
      </w:r>
      <w:r>
        <w:rPr/>
        <w:t>塼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</w:t>
      </w:r>
      <w:r>
        <w:rPr/>
        <w:t>뤳�</w:t>
      </w:r>
      <w:r>
        <w:rPr/>
        <w:t>Ȥ��Ǥ������</w:t>
      </w:r>
      <w:r>
        <w:rPr>
          <w:rtl w:val="true"/>
        </w:rPr>
        <w:t>ޤ</w:t>
      </w:r>
      <w:r>
        <w:rPr/>
        <w:t>�����</w:t>
      </w:r>
      <w:r>
        <w:rPr/>
        <w:t>ѥ����� -t ����</w:t>
      </w:r>
      <w:r>
        <w:rPr/>
        <w:t>ꤷ�</w:t>
      </w:r>
      <w:r>
        <w:rPr/>
        <w:t>ƥͥ��ƥ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å��ե</w:t>
      </w:r>
      <w:r>
        <w:rPr/>
        <w:t>졼�����</w:t>
      </w:r>
      <w:r>
        <w:rPr/>
        <w:t>Ѥ���ɬ�</w:t>
      </w:r>
      <w:r>
        <w:rPr>
          <w:rtl w:val="true"/>
        </w:rPr>
        <w:t>פ</w:t>
      </w:r>
      <w:r>
        <w:rPr/>
        <w:t>�������̾�</w:t>
      </w:r>
      <w:r>
        <w:rPr/>
        <w:t>Υ</w:t>
      </w:r>
      <w:r>
        <w:rPr>
          <w:rtl w:val="true"/>
        </w:rPr>
        <w:t>ݥ</w:t>
      </w:r>
      <w:r>
        <w:rPr/>
        <w:t>��</w:t>
      </w:r>
      <w:r>
        <w:rPr/>
        <w:t>ƥ��</w:t>
      </w:r>
      <w:r>
        <w:rPr/>
        <w:t>֥����</w:t>
      </w:r>
      <w:r>
        <w:rPr/>
        <w:t>å��ե</w:t>
      </w:r>
      <w:r>
        <w:rPr/>
        <w:t>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����</w:t>
      </w:r>
      <w:r>
        <w:rPr/>
        <w:t>֥������</w:t>
      </w:r>
      <w:r>
        <w:rPr/>
        <w:t>Ȥȥ�󥯤��</w:t>
      </w:r>
      <w:r>
        <w:rPr/>
        <w:t>뤳�</w:t>
      </w:r>
      <w:r>
        <w:rPr/>
        <w:t>Ȥϲ�ǽ�ˡ��</w:t>
      </w:r>
      <w:r>
        <w:rPr>
          <w:rtl w:val="true"/>
        </w:rPr>
        <w:t>ޤ</w:t>
      </w:r>
      <w:r>
        <w:rPr/>
        <w:t>���</w:t>
      </w:r>
      <w:r>
        <w:rPr/>
        <w:t>LSI C-86 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⡼���ǥ�ǤΤ����Ѳ�ǽ�Ǥ��</w:t>
      </w:r>
      <w:r>
        <w:rPr/>
        <w:t>롣����</w:t>
      </w:r>
      <w:r>
        <w:rPr/>
        <w:t>ѥ��</w:t>
      </w:r>
      <w:r>
        <w:rPr/>
        <w:t>顼����꡼��</w:t>
      </w:r>
      <w:r>
        <w:rPr/>
        <w:t>ǥ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뤬�����</w:t>
      </w:r>
      <w:r>
        <w:rPr/>
        <w:t>Υ</w:t>
      </w:r>
      <w:r>
        <w:rPr/>
        <w:t>饤�</w:t>
      </w:r>
      <w:r>
        <w:rPr/>
        <w:t>֥�꡼���󥯤��</w:t>
      </w:r>
      <w:r>
        <w:rPr/>
        <w:t>뤳�</w:t>
      </w:r>
      <w:r>
        <w:rPr/>
        <w:t>Ȥˤ�</w:t>
      </w:r>
      <w:r>
        <w:rPr/>
        <w:t xml:space="preserve">ꡢ����� </w:t>
      </w:r>
      <w:r>
        <w:rPr/>
        <w:t>4.7KB �</w:t>
      </w:r>
      <w:r>
        <w:rPr/>
        <w:t>ۤ</w:t>
      </w:r>
      <w:r>
        <w:rPr/>
        <w:t>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꡼����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ctrl.c ����Ƭ�ˤϥ</w:t>
      </w:r>
      <w:r>
        <w:rPr/>
        <w:t>饤�</w:t>
      </w:r>
      <w:r>
        <w:rPr/>
        <w:t>֥�꡼��</w:t>
      </w:r>
      <w:r>
        <w:rPr/>
        <w:t>ư����ѹ����</w:t>
      </w:r>
      <w:r>
        <w:rPr/>
        <w:t>뤿��</w:t>
      </w:r>
      <w:r>
        <w:rPr/>
        <w:t>Σ��ĤΥ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֤���</w:t>
      </w:r>
      <w:r>
        <w:rPr/>
        <w:t>Ƥ��</w:t>
      </w:r>
      <w:r>
        <w:rPr/>
        <w:t>롣����</w:t>
      </w:r>
      <w:r>
        <w:rPr/>
        <w:t>ѥ����� DO_MSKANJI ����</w:t>
      </w:r>
      <w:r>
        <w:rPr/>
        <w:t>ꤷ�</w:t>
      </w:r>
      <w:r>
        <w:rPr/>
        <w:t>ʤ��ä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KANJI API ���ͤ� FEP �����Ǥ��ʤ��ʤ</w:t>
      </w:r>
      <w:r>
        <w:rPr/>
        <w:t xml:space="preserve">뤬��������꡼�� </w:t>
      </w:r>
      <w:r>
        <w:rPr/>
        <w:t>50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</w:t>
      </w:r>
      <w:r>
        <w:rPr/>
        <w:t>ۤ</w:t>
      </w:r>
      <w:r>
        <w:rPr/>
        <w:t>ɾ��ʤ��ʤ</w:t>
      </w:r>
      <w:r>
        <w:rPr/>
        <w:t>롣�</w:t>
      </w:r>
      <w:r>
        <w:rPr>
          <w:rtl w:val="true"/>
        </w:rPr>
        <w:t>ޤ</w:t>
      </w:r>
      <w:r>
        <w:rPr/>
        <w:t>���</w:t>
      </w:r>
      <w:r>
        <w:rPr/>
        <w:t>DO_GENERIC ����</w:t>
      </w:r>
      <w:r>
        <w:rPr/>
        <w:t>ꤷ�</w:t>
      </w:r>
      <w:r>
        <w:rPr/>
        <w:t>ʤ��ä����ϡ�PC-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ʳ��ε������Ѥ� FEP �����Ǥ��ʤ��ʤ</w:t>
      </w:r>
      <w:r>
        <w:rPr/>
        <w:t>롣�����</w:t>
      </w:r>
      <w:r>
        <w:rPr/>
        <w:t>Σ��Ĥ� PC-980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Υ</w:t>
      </w:r>
      <w:r>
        <w:rPr>
          <w:rtl w:val="true"/>
        </w:rPr>
        <w:t>ץ</w:t>
      </w:r>
      <w:r>
        <w:rPr/>
        <w:t>���फ�����</w:t>
      </w:r>
      <w:r>
        <w:rPr/>
        <w:t>Ѥ���Ȥ����Ω�Ĥ����Τ�ʤ�������ˡ�DO_USER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ꤷ�</w:t>
      </w:r>
      <w:r>
        <w:rPr/>
        <w:t>ʤ��ä����ˤϡ���Ҥ����</w:t>
      </w:r>
      <w:r>
        <w:rPr>
          <w:rtl w:val="true"/>
        </w:rPr>
        <w:t>ߡ</w:t>
      </w:r>
      <w:r>
        <w:rPr/>
        <w:t>��</w:t>
      </w:r>
      <w:r>
        <w:rPr/>
        <w:t>ǥХ���̾�ˤ���Ȥ</w:t>
      </w:r>
      <w:r>
        <w:rPr/>
        <w:t>߹���</w:t>
      </w:r>
      <w:r>
        <w:rPr/>
        <w:t>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Ԥ��ʤ��ʤ</w:t>
      </w:r>
      <w:r>
        <w:rPr/>
        <w:t>롣�</w:t>
      </w:r>
      <w:r>
        <w:rPr/>
        <w:t>б����� FEP �򾯤ʤ����Ƥ� FEPDMY.SYS��FEPAI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����</w:t>
      </w:r>
      <w:r>
        <w:rPr>
          <w:rtl w:val="true"/>
        </w:rPr>
        <w:t>ٱ</w:t>
      </w:r>
      <w:r>
        <w:rPr/>
        <w:t>�</w:t>
      </w:r>
      <w:r>
        <w:rPr/>
        <w:t>桼�</w:t>
      </w:r>
      <w:r>
        <w:rPr/>
        <w:t>ƥ���ƥ�����Ȥ������ʤ����ˤ����Ω�Ĥ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���Υ</w:t>
      </w:r>
      <w:r>
        <w:rPr/>
        <w:t>饤�</w:t>
      </w:r>
      <w:r>
        <w:rPr/>
        <w:t>֥�꡼�����</w:t>
      </w:r>
      <w:r>
        <w:rPr/>
        <w:t>Ȥ��� C �</w:t>
      </w:r>
      <w:r>
        <w:rPr/>
        <w:t>饤�</w:t>
      </w:r>
      <w:r>
        <w:rPr/>
        <w:t>֥�꡼�</w:t>
      </w:r>
      <w:r>
        <w:rPr>
          <w:rtl w:val="true"/>
        </w:rPr>
        <w:t>ؿ</w:t>
      </w:r>
      <w:r>
        <w:rPr/>
        <w:t>�</w:t>
      </w:r>
      <w:r>
        <w:rPr/>
        <w:t>ϰʲ��Τ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intdos(), intdosx(), int86(), int86x(), bdos(), strnc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memset() ... DO_MSKANJI ����</w:t>
      </w:r>
      <w:r>
        <w:rPr/>
        <w:t>ꤷ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intdoss(), int86s(), FP_SEG(), FP_OFF() ... Lattice C 4.1 �Τ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ߤ</w:t>
      </w:r>
      <w:r>
        <w:rPr/>
        <w:t>ΥС������ǥ��</w:t>
      </w:r>
      <w:r>
        <w:rPr>
          <w:rtl w:val="true"/>
        </w:rPr>
        <w:t>ݡ</w:t>
      </w:r>
      <w:r>
        <w:rPr/>
        <w:t>��</w:t>
      </w:r>
      <w:r>
        <w:rPr/>
        <w:t>Ȥ��� FEP �ϼ��Τ�ΤǤ��</w:t>
      </w:r>
      <w:r>
        <w:rPr/>
        <w:t>롣�����</w:t>
      </w:r>
      <w:r>
        <w:rPr/>
        <w:t>ϳ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줿�</w:t>
      </w:r>
      <w:r>
        <w:rPr/>
        <w:t>б�����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MS-KANJI API ���ͤ� FEP (�Ƽ� MS-DO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VJE-��/��/��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ATOK5/ATOK6/ATOK7 (PC-9801, Panacom M, J3100, AX, PS/55, DOS/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86/����V2/����V3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EGBridge Ver.2/Ver.3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Katana2/ACE/Katana4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FIXER3/FIXER4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WX/WXS/WXP/WX2/WXA6/WX2+ (PC-9801, J3100, DOS/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DFJ/DFJ2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MGR2/JJ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E1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DANGO�Ѵ�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Ƥ��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OMAC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X-1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AJIP1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Joker-III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NEC �</w:t>
      </w:r>
      <w:r>
        <w:rPr/>
        <w:t>༡</w:t>
      </w:r>
      <w:r>
        <w:rPr/>
        <w:t>/Ϣʸ���Ѵ���AI ���ʴ���Ѵ�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Ver.2/Ver.3 (PC-9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ʴ���Ѵ� (FM-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ʴ���Ѵ���ǽ (Panacom 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Ϣʸ�����</w:t>
      </w:r>
      <w:r>
        <w:rPr/>
        <w:t>ܸ����</w:t>
      </w:r>
      <w:r>
        <w:rPr/>
        <w:t>/���</w:t>
      </w:r>
      <w:r>
        <w:rPr/>
        <w:t>ܸ</w:t>
      </w:r>
      <w:r>
        <w:rPr/>
        <w:t>켫</w:t>
      </w:r>
      <w:r>
        <w:rPr/>
        <w:t>ư�Ѵ������ƥ� (B16��Mr.�</w:t>
      </w:r>
      <w:r>
        <w:rPr>
          <w:rtl w:val="true"/>
        </w:rPr>
        <w:t>ޥ</w:t>
      </w:r>
      <w:r>
        <w:rPr/>
        <w:t>��</w:t>
      </w:r>
      <w:r>
        <w:rPr/>
        <w:t>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ܸ���</w:t>
      </w:r>
      <w:r>
        <w:rPr/>
        <w:t>ϥ����ƥ� (Mr.�</w:t>
      </w:r>
      <w:r>
        <w:rPr>
          <w:rtl w:val="true"/>
        </w:rPr>
        <w:t>ޥ</w:t>
      </w:r>
      <w:r>
        <w:rPr/>
        <w:t>��</w:t>
      </w:r>
      <w:r>
        <w:rPr/>
        <w:t>ġ��� MA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FEPEX (IF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ñ����Ѵ�/Ϣʸ���Ѵ� (IBM DOS/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�</w:t>
      </w:r>
      <w:r>
        <w:rPr>
          <w:rtl w:val="true"/>
        </w:rPr>
        <w:t>ޥ</w:t>
      </w:r>
      <w:r>
        <w:rPr/>
        <w:t xml:space="preserve">��� </w:t>
      </w:r>
      <w:r>
        <w:rPr/>
        <w:t>TEST �������� fepctrl.c �򥳥�ѥ��</w:t>
      </w:r>
      <w:r>
        <w:rPr/>
        <w:t>뤹��</w:t>
      </w:r>
      <w:r>
        <w:rPr/>
        <w:t>ȡ�FE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δʰ</w:t>
      </w:r>
      <w:r>
        <w:rPr>
          <w:rtl w:val="true"/>
        </w:rPr>
        <w:t>ץ</w:t>
      </w:r>
      <w:r>
        <w:rPr/>
        <w:t>ƥ��ȥ</w:t>
      </w:r>
      <w:r>
        <w:rPr>
          <w:rtl w:val="true"/>
        </w:rPr>
        <w:t>ץ</w:t>
      </w:r>
      <w:r>
        <w:rPr/>
        <w:t>���ब����</w:t>
      </w:r>
      <w:r>
        <w:rPr/>
        <w:t>롣�饤�</w:t>
      </w:r>
      <w:r>
        <w:rPr/>
        <w:t>֥�꡼�</w:t>
      </w:r>
      <w:r>
        <w:rPr/>
        <w:t>˿����� FEP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ɲä����Ȥ��Ϥ��Υ</w:t>
      </w:r>
      <w:r>
        <w:rPr>
          <w:rtl w:val="true"/>
        </w:rPr>
        <w:t>ץ</w:t>
      </w:r>
      <w:r>
        <w:rPr/>
        <w:t>����</w:t>
      </w:r>
      <w:r>
        <w:rPr/>
        <w:t>ǥƥ��Ȥ��</w:t>
      </w:r>
      <w:r>
        <w:rPr/>
        <w:t>뤳�</w:t>
      </w:r>
      <w:r>
        <w:rPr/>
        <w:t>Ȥ��Ǥ��</w:t>
      </w:r>
      <w:r>
        <w:rPr/>
        <w:t>롣</w:t>
      </w:r>
      <w:r>
        <w:rPr/>
        <w:t>test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ꤷ�</w:t>
      </w:r>
      <w:r>
        <w:rPr/>
        <w:t>ƥƥ��ȥ</w:t>
      </w:r>
      <w:r>
        <w:rPr>
          <w:rtl w:val="true"/>
        </w:rPr>
        <w:t>ץ</w:t>
      </w:r>
      <w:r>
        <w:rPr/>
        <w:t>�����</w:t>
      </w:r>
      <w:r>
        <w:rPr/>
        <w:t>ư����ȡ��Ȥ</w:t>
      </w:r>
      <w:r>
        <w:rPr/>
        <w:t>߹��</w:t>
      </w:r>
      <w:r>
        <w:rPr>
          <w:rtl w:val="true"/>
        </w:rPr>
        <w:t>ߤ</w:t>
      </w:r>
      <w:r>
        <w:rPr/>
        <w:t>���</w:t>
      </w:r>
      <w:r>
        <w:rPr/>
        <w:t>ǧ���</w:t>
      </w:r>
      <w:r>
        <w:rPr/>
        <w:t xml:space="preserve">줿 </w:t>
      </w:r>
      <w:r>
        <w:rPr/>
        <w:t>F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̾���ɽ�����</w:t>
      </w:r>
      <w:r>
        <w:rPr/>
        <w:t>졢���</w:t>
      </w:r>
      <w:r>
        <w:rPr/>
        <w:t>ԤΥƥ�������Ϥ��</w:t>
      </w:r>
      <w:r>
        <w:rPr>
          <w:rtl w:val="true"/>
        </w:rPr>
        <w:t>׵</w:t>
      </w:r>
      <w:r>
        <w:rPr/>
        <w:t>ᤵ��</w:t>
      </w:r>
      <w:r>
        <w:rPr/>
        <w:t>롣�</w:t>
      </w:r>
      <w:r>
        <w:rPr/>
        <w:t>ʲ��� WXP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֤</w:t>
      </w:r>
      <w:r>
        <w:rPr/>
        <w:t>ǥƥ��ȥ</w:t>
      </w:r>
      <w:r>
        <w:rPr>
          <w:rtl w:val="true"/>
        </w:rPr>
        <w:t>ץ�����</w:t>
      </w:r>
      <w:r>
        <w:rPr/>
        <w:t>¹</w:t>
      </w:r>
      <w:r>
        <w:rPr/>
        <w:t>Ԥ�����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A&gt; tcc -DTEST fep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A&gt; fepctrl test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fep = W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enter 4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on: ���ˤ�ˤ��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off: unyanyan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on: �դҤ�Ҥ�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off: fuhyohyo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A&gt; 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ǽ�Σ��Ԥ� fep_force_on() �ˤ�äƶ��Ū���Ѵ�����ξ��</w:t>
      </w:r>
      <w:r>
        <w:rPr/>
        <w:t>֤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롣�����</w:t>
      </w:r>
      <w:r>
        <w:rPr/>
        <w:t>ǥƥ����Ȥ���Ϥ��Ʋ��Ԥ���ȡ�fep_off() �ˤ�ä��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ʤ</w:t>
      </w:r>
      <w:r>
        <w:rPr/>
        <w:t>롣���</w:t>
      </w:r>
      <w:r>
        <w:rPr/>
        <w:t>ˣ�����Ϥ���ȡ����� fep_on() �ˤ�ä��Ѵ�������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Ѵ��⡼�ɤ� fep_off() ����Ϥ��</w:t>
      </w:r>
      <w:r>
        <w:rPr/>
        <w:t>줿�</w:t>
      </w:r>
      <w:r>
        <w:rPr/>
        <w:t>Ȥ��ξ��</w:t>
      </w:r>
      <w:r>
        <w:rPr/>
        <w:t>֤</w:t>
      </w:r>
      <w:r>
        <w:rPr/>
        <w:t>ˤʤäƤ���Τǡ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Σ��Ԥ�������Ѵ��⡼�ɤ��ѹ�����Ƥ�����ˤϡ��Ǥ��������Υ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��Ƹ������</w:t>
      </w:r>
      <w:r>
        <w:rPr/>
        <w:t>褦�</w:t>
      </w:r>
      <w:r>
        <w:rPr/>
        <w:t>ˤʤäƤ��</w:t>
      </w:r>
      <w:r>
        <w:rPr/>
        <w:t>롣�����</w:t>
      </w:r>
      <w:r>
        <w:rPr/>
        <w:t>ǣ�����Ϥ���� fep_force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Ѵ����դξ��</w:t>
      </w:r>
      <w:r>
        <w:rPr/>
        <w:t>֤</w:t>
      </w:r>
      <w:r>
        <w:rPr/>
        <w:t>ˤʤ�Τǡ�����ˣ�����Ϥ��</w:t>
      </w:r>
      <w:r>
        <w:rPr/>
        <w:t>롣������</w:t>
      </w:r>
      <w:r>
        <w:rPr/>
        <w:t>Ϥ���λ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 �ϥƥ��ȥ</w:t>
      </w:r>
      <w:r>
        <w:rPr>
          <w:rtl w:val="true"/>
        </w:rPr>
        <w:t>ץ</w:t>
      </w:r>
      <w:r>
        <w:rPr/>
        <w:t>���൯</w:t>
      </w:r>
      <w:r>
        <w:rPr/>
        <w:t>ư���ξ��</w:t>
      </w:r>
      <w:r>
        <w:rPr/>
        <w:t>֤���ꡢ�</w:t>
      </w:r>
      <w:r>
        <w:rPr/>
        <w:t>ƥ��ȥ</w:t>
      </w:r>
      <w:r>
        <w:rPr>
          <w:rtl w:val="true"/>
        </w:rPr>
        <w:t>ץ</w:t>
      </w:r>
      <w:r>
        <w:rPr/>
        <w:t>���ब��</w:t>
      </w:r>
      <w:r>
        <w:rPr/>
        <w:t>λ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ƹԤ���Ƭ�ˤϡ�fep_get_mode() �η�̤ˤ�äơ�on:�</w:t>
      </w:r>
      <w:r>
        <w:rPr>
          <w:rtl w:val="true"/>
        </w:rPr>
        <w:t>פ</w:t>
      </w:r>
      <w:r>
        <w:rPr/>
        <w:t>��</w:t>
      </w:r>
      <w:r>
        <w:rPr/>
        <w:t>뤤�</w:t>
      </w:r>
      <w:r>
        <w:rPr/>
        <w:t>ϡ�off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̤�������Ϥ�������</w:t>
      </w:r>
      <w:r>
        <w:rPr/>
        <w:t>֤</w:t>
      </w:r>
      <w:r>
        <w:rPr/>
        <w:t>Ǥϡ����̤ˤ�����Ϥ�ΤƤ��Ѵ��򥪥դ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_force_on() �ˤ�äƶ��Ū���Ѵ��򥪥�ˤ���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ʥ⡼�ɤˤʤ</w:t>
      </w:r>
      <w:r>
        <w:rPr/>
        <w:t xml:space="preserve">뤫�� </w:t>
      </w:r>
      <w:r>
        <w:rPr/>
        <w:t>FEP �˰�¸���</w:t>
      </w:r>
      <w:r>
        <w:rPr/>
        <w:t>롣�</w:t>
      </w:r>
      <w:r>
        <w:rPr/>
        <w:t>Ѵ����</w:t>
      </w:r>
      <w:r>
        <w:rPr/>
        <w:t>֤</w:t>
      </w:r>
      <w:r>
        <w:rPr/>
        <w:t>ϥ���������</w:t>
      </w:r>
      <w:r>
        <w:rPr/>
        <w:t>֤</w:t>
      </w:r>
      <w:r>
        <w:rPr/>
        <w:t>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Ѵ����</w:t>
      </w:r>
      <w:r>
        <w:rPr/>
        <w:t>֤</w:t>
      </w:r>
      <w:r>
        <w:rPr/>
        <w:t>Ȥʤ</w:t>
      </w:r>
      <w:r>
        <w:rPr/>
        <w:t>롣��</w:t>
      </w:r>
      <w:r>
        <w:rPr/>
        <w:t>ϥ⡼�ɤϴ������ϥ⡼�ɤȤʤ</w:t>
      </w:r>
      <w:r>
        <w:rPr/>
        <w:t xml:space="preserve">뤬���㤨�� </w:t>
      </w:r>
      <w:r>
        <w:rPr/>
        <w:t>ATOK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Ѵ������դΤȤ�����ϥ⡼�ɤ��Τ���ʤ�¸�</w:t>
      </w:r>
      <w:r>
        <w:rPr>
          <w:rtl w:val="true"/>
        </w:rPr>
        <w:t>ߤ</w:t>
      </w:r>
      <w:r>
        <w:rPr/>
        <w:t>��</w:t>
      </w:r>
      <w:r>
        <w:rPr/>
        <w:t>ʤ����</w:t>
      </w:r>
      <w:r>
        <w:rPr/>
        <w:t>ᡢ���</w:t>
      </w:r>
      <w:r>
        <w:rPr>
          <w:rtl w:val="true"/>
        </w:rPr>
        <w:t>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ϡ</w:t>
      </w:r>
      <w:r>
        <w:rPr/>
        <w:t>֥��</w:t>
      </w:r>
      <w:r>
        <w:rPr>
          <w:rtl w:val="true"/>
        </w:rPr>
        <w:t>޻���ץ</w:t>
      </w:r>
      <w:r>
        <w:rPr/>
        <w:t>⡼�ɤ���򤵤�</w:t>
      </w:r>
      <w:r>
        <w:rPr/>
        <w:t>롣�</w:t>
      </w:r>
      <w:r>
        <w:rPr/>
        <w:t>ʤ���fep_force_on(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ܹ</w:t>
      </w:r>
      <w:r>
        <w:rPr/>
        <w:t>Ԥ���⡼�ɤ� fepctrl.c ������� fepon[] ��������Ƥ���Τǡ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פ</w:t>
      </w:r>
      <w:r>
        <w:rPr/>
        <w:t>˱������ѹ����</w:t>
      </w:r>
      <w:r>
        <w:rPr/>
        <w:t>뤳�</w:t>
      </w:r>
      <w:r>
        <w:rPr/>
        <w:t>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 ���Ѵ�������</w:t>
      </w:r>
      <w:r>
        <w:rPr/>
        <w:t>֤</w:t>
      </w:r>
      <w:r>
        <w:rPr/>
        <w:t>ΤȤ��� fep_get_mode() ���</w:t>
      </w:r>
      <w:r>
        <w:rPr/>
        <w:t xml:space="preserve">֤��ͤ� </w:t>
      </w:r>
      <w:r>
        <w:rPr/>
        <w:t>FEP �˰�¸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5.0 �� KKCFUNC.SYS �����Ѥ���ʣ��� FEP ���Ȥ</w:t>
      </w:r>
      <w:r>
        <w:rPr/>
        <w:t>߹���</w:t>
      </w:r>
      <w:r>
        <w:rPr/>
        <w:t>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KANJI API ���б����Ƥ��ʤ� FEP ��������Ȥ</w:t>
      </w:r>
      <w:r>
        <w:rPr/>
        <w:t>߹���</w:t>
      </w:r>
      <w:r>
        <w:rPr/>
        <w:t>Ƚ�</w:t>
      </w:r>
      <w:r>
        <w:rPr/>
        <w:t>꤬������</w:t>
      </w:r>
      <w:r>
        <w:rPr/>
        <w:t>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ǽ������</w:t>
      </w:r>
      <w:r>
        <w:rPr/>
        <w:t>롣�������</w:t>
      </w:r>
      <w:r>
        <w:rPr/>
        <w:t>KKCFUNC.SYS ���б����Ƥ��ʤ��� MS-KANJI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б����ʤ����Ȥ����</w:t>
      </w:r>
      <w:r>
        <w:rPr/>
        <w:t>뤫�</w:t>
      </w:r>
      <w:r>
        <w:rPr/>
        <w:t>ɤ����ϸ��</w:t>
      </w:r>
      <w:r>
        <w:rPr>
          <w:rtl w:val="true"/>
        </w:rPr>
        <w:t>ߤ</w:t>
      </w:r>
      <w:r>
        <w:rPr/>
        <w:t>ΤȤ���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KANJI API ���ͤ��ȼ����󥿡��ե�������ξ������ FEP �� MS-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 ���ͤ� FEP�Ȥ���ǧ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KANJI API ���ͤ� FEP �Ǥϡ��</w:t>
      </w:r>
      <w:r>
        <w:rPr/>
        <w:t>饤�</w:t>
      </w:r>
      <w:r>
        <w:rPr/>
        <w:t>֥�꡼�</w:t>
      </w:r>
      <w:r>
        <w:rPr/>
        <w:t>λ��Ѹ���Ѵ�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֤</w:t>
      </w:r>
      <w:r>
        <w:rPr/>
        <w:t>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 xml:space="preserve">礬���롣����� </w:t>
      </w:r>
      <w:r>
        <w:rPr/>
        <w:t>VJE-�� 2.x �� AI ���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Ѵ������ MS-KANJI API ���Զ����б����Ƥ��</w:t>
      </w:r>
      <w:r>
        <w:rPr/>
        <w:t>뤿�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JE-�� Ver.1.10 ����ΥС������ATOK5 �ν��С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ޤ</w:t>
      </w:r>
      <w:r>
        <w:rPr/>
        <w:t>���</w:t>
      </w:r>
      <w:r>
        <w:rPr/>
        <w:t>EGBridge Ver.2 �Ǥ��Ѵ�����ľ��Σ�ʸ�����Ϥ��Ѵ����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ʤ�ʤ���</w:t>
      </w:r>
      <w:r>
        <w:rPr/>
        <w:t>礬���롣</w:t>
      </w:r>
      <w:r>
        <w:rPr/>
        <w:t>FIXER4 �� V3 �</w:t>
      </w:r>
      <w:r>
        <w:rPr>
          <w:rtl w:val="true"/>
        </w:rPr>
        <w:t>ߴ</w:t>
      </w:r>
      <w:r>
        <w:rPr/>
        <w:t>����󥿡��</w:t>
      </w:r>
      <w:r>
        <w:rPr/>
        <w:t>ե������Τ</w:t>
      </w:r>
      <w:r>
        <w:rPr>
          <w:rtl w:val="true"/>
        </w:rPr>
        <w:t>ߤ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椵����</w:t>
      </w:r>
      <w:r>
        <w:rPr/>
        <w:t>V4 ���󥿡��ե���������Ѥ��ʤ��ˡ�����V3 �� V2 �</w:t>
      </w:r>
      <w:r>
        <w:rPr>
          <w:rtl w:val="true"/>
        </w:rPr>
        <w:t>ߴ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ե������Τ</w:t>
      </w:r>
      <w:r>
        <w:rPr>
          <w:rtl w:val="true"/>
        </w:rPr>
        <w:t>ߤ</w:t>
      </w:r>
      <w:r>
        <w:rPr/>
        <w:t>ˤ�ä���</w:t>
      </w:r>
      <w:r>
        <w:rPr/>
        <w:t>椵����</w:t>
      </w:r>
      <w:r>
        <w:rPr/>
        <w:t>V3 �ͥ��ƥ��</w:t>
      </w:r>
      <w:r>
        <w:rPr/>
        <w:t>֥��󥿡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ʤ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Bridge��MGR2/JJ�����Ƥ�ȡ�Joker-III �ˤĤ��Ƥϸ���Ԥ��ȼ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ˡ����</w:t>
      </w:r>
      <w:r>
        <w:rPr/>
        <w:t>椷�</w:t>
      </w:r>
      <w:r>
        <w:rPr/>
        <w:t>Ƥ��</w:t>
      </w:r>
      <w:r>
        <w:rPr/>
        <w:t>뤿�</w:t>
      </w:r>
      <w:r>
        <w:rPr/>
        <w:t>ᡢ�</w:t>
      </w:r>
      <w:r>
        <w:rPr/>
        <w:t>饤�</w:t>
      </w:r>
      <w:r>
        <w:rPr/>
        <w:t>֥�꡼�</w:t>
      </w:r>
      <w:r>
        <w:rPr/>
        <w:t>λ��Ѥˤ�äƲ��</w:t>
      </w:r>
      <w:r>
        <w:rPr/>
        <w:t>餫�</w:t>
      </w:r>
      <w:r>
        <w:rPr/>
        <w:t>ξ</w:t>
      </w:r>
      <w:r>
        <w:rPr/>
        <w:t>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ȯ������ǽ������</w:t>
      </w:r>
      <w:r>
        <w:rPr/>
        <w:t>롣�����������</w:t>
      </w:r>
      <w:r>
        <w:rPr>
          <w:rtl w:val="true"/>
        </w:rPr>
        <w:t>ޤ</w:t>
      </w:r>
      <w:r>
        <w:rPr/>
        <w:t>ǻ��Ѥ����¤�Ǥ��ä������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3100 �� MIJ���ȼ� API�� �ˤĤ��Ƥ��б����Ƥ���Ϥ��Ǥ��</w:t>
      </w:r>
      <w:r>
        <w:rPr/>
        <w:t>뤬��</w:t>
      </w:r>
      <w:r>
        <w:rPr/>
        <w:t>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ǧ���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 5.1��Lattice C 4.1 �Ǥϡ��ǡ����ΰ�˥����ɤ��</w:t>
      </w:r>
      <w:r>
        <w:rPr/>
        <w:t>֤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ӹ���Ȥ����ȥ�å�������ˡ���Ѥ��� ATOK7 ����� FIXER3/FIXER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δ</w:t>
      </w:r>
      <w:r>
        <w:rPr>
          <w:rtl w:val="true"/>
        </w:rPr>
        <w:t>ؿ</w:t>
      </w:r>
      <w:r>
        <w:rPr/>
        <w:t>�</w:t>
      </w:r>
      <w:r>
        <w:rPr/>
        <w:t>ƤӽФ��ˤ������¸����Ƥ��</w:t>
      </w:r>
      <w:r>
        <w:rPr/>
        <w:t>롣���</w:t>
      </w:r>
      <w:r>
        <w:rPr/>
        <w:t>Τ��</w:t>
      </w:r>
      <w:r>
        <w:rPr/>
        <w:t>ᡢ�</w:t>
      </w:r>
      <w:r>
        <w:rPr/>
        <w:t>ǡ����ΰ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ɤ�¹ԤǤ��ʤ��</w:t>
      </w:r>
      <w:r>
        <w:rPr/>
        <w:t>褦�</w:t>
      </w:r>
      <w:r>
        <w:rPr/>
        <w:t>ʥ��꡼����Ԥ��Ƥ���Ķ�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�Ȥ��ͤ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tice C 4.1 �ǥ���ѥ��</w:t>
      </w:r>
      <w:r>
        <w:rPr/>
        <w:t>뤷����硢����</w:t>
      </w:r>
      <w:r>
        <w:rPr/>
        <w:t>86 ����</w:t>
      </w:r>
      <w:r>
        <w:rPr/>
        <w:t>椹��</w:t>
      </w:r>
      <w:r>
        <w:rPr>
          <w:rtl w:val="true"/>
        </w:rPr>
        <w:t>ݤ</w:t>
      </w:r>
      <w:r>
        <w:rPr/>
        <w:t>˥ϥ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�</w:t>
      </w:r>
      <w:r>
        <w:rPr/>
        <w:t>롣���</w:t>
      </w:r>
      <w:r>
        <w:rPr/>
        <w:t>θ��</w:t>
      </w:r>
      <w:r>
        <w:rPr>
          <w:rtl w:val="true"/>
        </w:rPr>
        <w:t>ݤ</w:t>
      </w:r>
      <w:r>
        <w:rPr/>
        <w:t xml:space="preserve">� </w:t>
      </w:r>
      <w:r>
        <w:rPr/>
        <w:t>Lattice C �ǥ���ѥ��</w:t>
      </w:r>
      <w:r>
        <w:rPr/>
        <w:t>뤷��</w:t>
      </w:r>
      <w:r>
        <w:rPr/>
        <w:t>ľ�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ˤ�ɬ��ȯ����</w:t>
      </w:r>
      <w:r>
        <w:rPr/>
        <w:t>뤬�����</w:t>
      </w:r>
      <w:r>
        <w:rPr/>
        <w:t>ä���</w:t>
      </w:r>
      <w:r>
        <w:rPr>
          <w:rtl w:val="true"/>
        </w:rPr>
        <w:t>׻</w:t>
      </w:r>
      <w:r>
        <w:rPr/>
        <w:t>������֡��</w:t>
      </w:r>
      <w:r>
        <w:rPr/>
        <w:t>Ȥ�����Ǥ�ȯ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褦�</w:t>
      </w:r>
      <w:r>
        <w:rPr/>
        <w:t>Ǥ��</w:t>
      </w:r>
      <w:r>
        <w:rPr/>
        <w:t>롣���</w:t>
      </w:r>
      <w:r>
        <w:rPr>
          <w:rtl w:val="true"/>
        </w:rPr>
        <w:t>ߤ</w:t>
      </w:r>
      <w:r>
        <w:rPr/>
        <w:t>Τ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եȥ���������</w:t>
      </w:r>
      <w:r>
        <w:rPr>
          <w:rtl w:val="true"/>
        </w:rPr>
        <w:t>ߥ</w:t>
      </w:r>
      <w:r>
        <w:rPr/>
        <w:t>٥</w:t>
      </w:r>
      <w:r>
        <w:rPr/>
        <w:t>���������֤��</w:t>
      </w:r>
      <w:r>
        <w:rPr/>
        <w:t>줿����</w:t>
      </w:r>
      <w:r>
        <w:rPr/>
        <w:t>ʸ������Ȥ</w:t>
      </w:r>
      <w:r>
        <w:rPr/>
        <w:t>߹��</w:t>
      </w:r>
      <w:r>
        <w:rPr>
          <w:rtl w:val="true"/>
        </w:rPr>
        <w:t>ߤ</w:t>
      </w:r>
      <w:r>
        <w:rPr/>
        <w:t>�</w:t>
      </w:r>
      <w:r>
        <w:rPr/>
        <w:t>Ƚ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� FEP �Ǥϡ�PC-9801 �Ȱ</w:t>
      </w:r>
      <w:r>
        <w:rPr/>
        <w:t>ۤ</w:t>
      </w:r>
      <w:r>
        <w:rPr/>
        <w:t>ʤ����</w:t>
      </w:r>
      <w:r>
        <w:rPr>
          <w:rtl w:val="true"/>
        </w:rPr>
        <w:t>ߥ</w:t>
      </w:r>
      <w:r>
        <w:rPr/>
        <w:t>٥</w:t>
      </w:r>
      <w:r>
        <w:rPr/>
        <w:t>����������</w:t>
      </w:r>
      <w:r>
        <w:rPr/>
        <w:t>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���Ǥ��ʤ����</w:t>
      </w:r>
      <w:r>
        <w:rPr>
          <w:rtl w:val="true"/>
        </w:rPr>
        <w:t>ޤ</w:t>
      </w:r>
      <w:r>
        <w:rPr/>
        <w:t>��</w:t>
      </w:r>
      <w:r>
        <w:rPr/>
        <w:t>ǥХ���̾���Ȥ</w:t>
      </w:r>
      <w:r>
        <w:rPr/>
        <w:t>߹��</w:t>
      </w:r>
      <w:r>
        <w:rPr>
          <w:rtl w:val="true"/>
        </w:rPr>
        <w:t>ߤ</w:t>
      </w:r>
      <w:r>
        <w:rPr/>
        <w:t>�</w:t>
      </w:r>
      <w:r>
        <w:rPr/>
        <w:t>Ƚ�</w:t>
      </w:r>
      <w:r>
        <w:rPr/>
        <w:t>ꤷ�</w:t>
      </w:r>
      <w:r>
        <w:rPr/>
        <w:t>ƥ��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߷�</w:t>
      </w:r>
      <w:r>
        <w:rPr/>
        <w:t>ͳ����</w:t>
      </w:r>
      <w:r>
        <w:rPr/>
        <w:t>椷�</w:t>
      </w:r>
      <w:r>
        <w:rPr/>
        <w:t>Ƥ��� FEP �ϡ�PC-9801 �ʳ��ε���Ǥϸ�ư��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ǽ������</w:t>
      </w:r>
      <w:r>
        <w:rPr/>
        <w:t>롣�</w:t>
      </w:r>
      <w:r>
        <w:rPr/>
        <w:t>ʤ������¤ˤ������</w:t>
      </w:r>
      <w:r>
        <w:rPr/>
        <w:t>꤬</w:t>
      </w:r>
      <w:r>
        <w:rPr/>
        <w:t>ȯ���������ˡ�����ʸ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Ƚ���ǥХ���̾�ˤ��Ƚ����ͥ�</w:t>
      </w:r>
      <w:r>
        <w:rPr/>
        <w:t>褵���뤳�</w:t>
      </w:r>
      <w:r>
        <w:rPr/>
        <w:t>Ȥ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</w:t>
      </w:r>
      <w:r>
        <w:rPr/>
        <w:t>߹���</w:t>
      </w:r>
      <w:r>
        <w:rPr/>
        <w:t>Ƚ��μ��ʤ��Ѱդ���Ƥ��ʤ������ FEP�������ɥѡ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߹��</w:t>
      </w:r>
      <w:r>
        <w:rPr>
          <w:rtl w:val="true"/>
        </w:rPr>
        <w:t>ߥ</w:t>
      </w:r>
      <w:r>
        <w:rPr/>
        <w:t>桼�</w:t>
      </w:r>
      <w:r>
        <w:rPr/>
        <w:t>ƥ���ƥ������Ȥ</w:t>
      </w:r>
      <w:r>
        <w:rPr/>
        <w:t xml:space="preserve">߹���� </w:t>
      </w:r>
      <w:r>
        <w:rPr/>
        <w:t>FEP��PC-286/386 ���꡼����� F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ˤĤ��Ƥϡ�FEPCTRL ñ�ȤǤ����Ǥ��ʤ���</w:t>
      </w:r>
      <w:r>
        <w:rPr/>
        <w:t>礬���롣���</w:t>
      </w:r>
      <w:r>
        <w:rPr/>
        <w:t>Τ</w:t>
      </w:r>
      <w:r>
        <w:rPr/>
        <w:t>褦�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Ǥ�</w:t>
      </w:r>
      <w:r>
        <w:rPr/>
        <w:t>饤�</w:t>
      </w:r>
      <w:r>
        <w:rPr/>
        <w:t>֥�꡼����</w:t>
      </w:r>
      <w:r>
        <w:rPr/>
        <w:t>°���� FEPDMY.SYS��FEPAID.SYS �ʤɤ����</w:t>
      </w:r>
      <w:r>
        <w:rPr>
          <w:rtl w:val="true"/>
        </w:rPr>
        <w:t>ٱ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�ƥ�����Ʊ�����Ȥ</w:t>
      </w:r>
      <w:r>
        <w:rPr/>
        <w:t>߹�������</w:t>
      </w:r>
      <w:r>
        <w:rPr/>
        <w:t>Ǥ��</w:t>
      </w:r>
      <w:r>
        <w:rPr/>
        <w:t>뤳�</w:t>
      </w:r>
      <w:r>
        <w:rPr/>
        <w:t>Ȥ����</w:t>
      </w:r>
      <w:r>
        <w:rPr/>
        <w:t>롣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ʹ</w:t>
      </w:r>
      <w:r>
        <w:rPr>
          <w:rtl w:val="true"/>
        </w:rPr>
        <w:t>ߤ</w:t>
      </w:r>
      <w:r>
        <w:rPr/>
        <w:t xml:space="preserve">� </w:t>
      </w:r>
      <w:r>
        <w:rPr/>
        <w:t>FEPDMY.SYS��FEPAID.SYS ������������ɽ��FEPCTRL Ver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1.5 �ˤ�� FEP ���ƥ��ȷ�̡</w:t>
      </w:r>
      <w:r>
        <w:rPr>
          <w:rtl w:val="true"/>
        </w:rPr>
        <w:t>פ</w:t>
      </w:r>
      <w:r>
        <w:rPr/>
        <w:t>򻲾</w:t>
      </w:r>
      <w:r>
        <w:rPr/>
        <w:t>Ȥ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9801 ��� FEP �ˤϡ����󡦥��դκ</w:t>
      </w:r>
      <w:r>
        <w:rPr>
          <w:rtl w:val="true"/>
        </w:rPr>
        <w:t>ݤ</w:t>
      </w:r>
      <w:r>
        <w:rPr/>
        <w:t>˥ƥ����� VRAM ��ʬ�</w:t>
      </w:r>
      <w:r>
        <w:rPr/>
        <w:t>䡦��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̤� CRT BIOS �κ���ΰ�˻Ĥ</w:t>
      </w:r>
      <w:r>
        <w:rPr/>
        <w:t>뤿��</w:t>
      </w:r>
      <w:r>
        <w:rPr/>
        <w:t>˥��󡦥��դ򸡽ФǤ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롣����</w:t>
      </w:r>
      <w:r>
        <w:rPr/>
        <w:t>ˡ�KBD BIOS �ΥХåե�����ľ�� CTRL-XFER �Υ����ɤ�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ळ�</w:t>
      </w:r>
      <w:r>
        <w:rPr/>
        <w:t>Ȥˤ�äƥ��󡦥��դ���ǽ�ʤ�С��ȼ����󥿡��ե�������̵ͭ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餺 </w:t>
      </w:r>
      <w:r>
        <w:rPr/>
        <w:t>FEPCTRL ���</w:t>
      </w:r>
      <w:r>
        <w:rPr/>
        <w:t xml:space="preserve">餳���� </w:t>
      </w:r>
      <w:r>
        <w:rPr/>
        <w:t>FEP ����</w:t>
      </w:r>
      <w:r>
        <w:rPr/>
        <w:t>椹�뤳�</w:t>
      </w:r>
      <w:r>
        <w:rPr/>
        <w:t>Ȥ���ǽ�Ǥ��</w:t>
      </w:r>
      <w:r>
        <w:rPr/>
        <w:t>롣</w:t>
      </w:r>
      <w:r>
        <w:rPr/>
        <w:t>FEPCTR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ϡ������Ĥ��� FEP �򤳤Τ</w:t>
      </w:r>
      <w:r>
        <w:rPr/>
        <w:t>褦����</w:t>
      </w:r>
      <w:r>
        <w:rPr/>
        <w:t>ˡ����</w:t>
      </w:r>
      <w:r>
        <w:rPr/>
        <w:t>椷�</w:t>
      </w:r>
      <w:r>
        <w:rPr/>
        <w:t>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ˡ����</w:t>
      </w:r>
      <w:r>
        <w:rPr/>
        <w:t>椹����</w:t>
      </w:r>
      <w:r>
        <w:rPr/>
        <w:t>ˤϤ����Ĥ�����ͳ��ư��԰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��</w:t>
      </w:r>
      <w:r>
        <w:rPr/>
        <w:t>롣</w:t>
      </w:r>
      <w:r>
        <w:rPr/>
        <w:t>CRT BIOS �κ���ΰ�� FEP �ʳ��Υ</w:t>
      </w:r>
      <w:r>
        <w:rPr>
          <w:rtl w:val="true"/>
        </w:rPr>
        <w:t>ץ</w:t>
      </w:r>
      <w:r>
        <w:rPr/>
        <w:t>���फ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뤿�</w:t>
      </w:r>
      <w:r>
        <w:rPr/>
        <w:t>ᡢ���</w:t>
      </w:r>
      <w:r>
        <w:rPr/>
        <w:t>Υ</w:t>
      </w:r>
      <w:r>
        <w:rPr/>
        <w:t>饤�</w:t>
      </w:r>
      <w:r>
        <w:rPr/>
        <w:t>֥�꡼�</w:t>
      </w:r>
      <w:r>
        <w:rPr/>
        <w:t>λ�������</w:t>
      </w:r>
      <w:r>
        <w:rPr/>
        <w:t>뤤�</w:t>
      </w:r>
      <w:r>
        <w:rPr/>
        <w:t>ϻ������¾�Υ</w:t>
      </w:r>
      <w:r>
        <w:rPr>
          <w:rtl w:val="true"/>
        </w:rPr>
        <w:t>ץ</w:t>
      </w:r>
      <w:r>
        <w:rPr/>
        <w:t>���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ƥ��󡦥��դ�Ƚ��򤢤�</w:t>
      </w:r>
      <w:r>
        <w:rPr>
          <w:rtl w:val="true"/>
        </w:rPr>
        <w:t>ޤ</w:t>
      </w:r>
      <w:r>
        <w:rPr/>
        <w:t>��</w:t>
      </w:r>
      <w:r>
        <w:rPr/>
        <w:t>礬���롣�㤨�</w:t>
      </w:r>
      <w:r>
        <w:rPr/>
        <w:t>Х������</w:t>
      </w:r>
      <w:r>
        <w:rPr/>
        <w:t>륿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ѹ����� BIOS �ƤӽФ��Ϥ��κ���ΰ�򥯥</w:t>
      </w:r>
      <w:r>
        <w:rPr/>
        <w:t>ꥢ���롣�</w:t>
      </w:r>
      <w:r>
        <w:rPr>
          <w:rtl w:val="true"/>
        </w:rPr>
        <w:t>ޤ</w:t>
      </w:r>
      <w:r>
        <w:rPr/>
        <w:t xml:space="preserve">� </w:t>
      </w:r>
      <w:r>
        <w:rPr/>
        <w:t>KBD BIOS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åե����˽񤭹��</w:t>
      </w:r>
      <w:r>
        <w:rPr>
          <w:rtl w:val="true"/>
        </w:rPr>
        <w:t>ޤ</w:t>
      </w:r>
      <w:r>
        <w:rPr/>
        <w:t xml:space="preserve">줿 </w:t>
      </w:r>
      <w:r>
        <w:rPr/>
        <w:t>CTRL-XFER �Υ����ɤ��ɤλ���� FEP ���ɤ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FEP �ˤ�äư</w:t>
      </w:r>
      <w:r>
        <w:rPr/>
        <w:t>ۤ</w:t>
      </w:r>
      <w:r>
        <w:rPr/>
        <w:t>ʤ</w:t>
      </w:r>
      <w:r>
        <w:rPr/>
        <w:t>ꡢ���</w:t>
      </w:r>
      <w:r>
        <w:rPr/>
        <w:t>˥����</w:t>
      </w:r>
      <w:r>
        <w:rPr>
          <w:rtl w:val="true"/>
        </w:rPr>
        <w:t>ܡ</w:t>
      </w:r>
      <w:r>
        <w:rPr/>
        <w:t>��</w:t>
      </w:r>
      <w:r>
        <w:rPr/>
        <w:t>ɳ���</w:t>
      </w:r>
      <w:r>
        <w:rPr>
          <w:rtl w:val="true"/>
        </w:rPr>
        <w:t>ߤ</w:t>
      </w:r>
      <w:r>
        <w:rPr/>
        <w:t>�</w:t>
      </w:r>
      <w:r>
        <w:rPr/>
        <w:t>ȯ������Ȥ���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h�ˡ����˥�����Ϥ��ɤ⤦�Ȥ����Ȥ���INT 18h�ˡ����˥��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Ԥä��Ȥ���INT 29h�ˡ�MS-DOS �������ɥ���</w:t>
      </w:r>
      <w:r>
        <w:rPr/>
        <w:t>֤</w:t>
      </w:r>
      <w:r>
        <w:rPr/>
        <w:t>ˤʤä��Ȥ���INT 28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ɤ��</w:t>
      </w:r>
      <w:r>
        <w:rPr>
          <w:rtl w:val="true"/>
        </w:rPr>
        <w:t>ޤ��ޤ</w:t>
      </w:r>
      <w:r>
        <w:rPr/>
        <w:t>Ǥ��</w:t>
      </w:r>
      <w:r>
        <w:rPr/>
        <w:t>롣���</w:t>
      </w:r>
      <w:r>
        <w:rPr/>
        <w:t>Τ��</w:t>
      </w:r>
      <w:r>
        <w:rPr/>
        <w:t>ᡢ���󡦥��</w:t>
      </w:r>
      <w:r>
        <w:rPr/>
        <w:t>դ���</w:t>
      </w:r>
      <w:r>
        <w:rPr/>
        <w:t>椬</w:t>
      </w:r>
      <w:r>
        <w:rPr/>
        <w:t>³���ƹԤ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δ</w:t>
      </w:r>
      <w:r>
        <w:rPr/>
        <w:t>֤</w:t>
      </w:r>
      <w:r>
        <w:rPr/>
        <w:t>˥�����Ϥ��</w:t>
      </w:r>
      <w:r>
        <w:rPr/>
        <w:t>뤤�</w:t>
      </w:r>
      <w:r>
        <w:rPr/>
        <w:t>ϥ��󥽡�����Ϥ��Ԥ��ʤ��ä����ʤ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Ǥ��ʤ����Ȥ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</w:t>
      </w:r>
      <w:r>
        <w:rPr/>
        <w:t>饤�</w:t>
      </w:r>
      <w:r>
        <w:rPr/>
        <w:t>֥�꡼�</w:t>
      </w:r>
      <w:r>
        <w:rPr/>
        <w:t>ǤϤ�����������б����</w:t>
      </w:r>
      <w:r>
        <w:rPr/>
        <w:t>뤿�</w:t>
      </w:r>
      <w:r>
        <w:rPr/>
        <w:t>ᡢ</w:t>
      </w:r>
      <w:r>
        <w:rPr/>
        <w:t>BIOS ��ͳ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Ѱդ��� FEP �ˤ�äƻȤ�ʬ���Ƥ��</w:t>
      </w:r>
      <w:r>
        <w:rPr/>
        <w:t>롣�</w:t>
      </w:r>
      <w:r>
        <w:rPr/>
        <w:t>ܺ</w:t>
      </w:r>
      <w:r>
        <w:rPr/>
        <w:t>٤</w:t>
      </w:r>
      <w:r>
        <w:rPr/>
        <w:t>ˤĤ��Ƥ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ڴ</w:t>
      </w:r>
      <w:r>
        <w:rPr/>
        <w:t>�</w:t>
      </w:r>
      <w:r>
        <w:rPr/>
        <w:t>Ϣ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Ľ���ý�: ���� FEP ���</w:t>
      </w:r>
      <w:r>
        <w:rPr/>
        <w:t>饤�</w:t>
      </w:r>
      <w:r>
        <w:rPr/>
        <w:t xml:space="preserve">֥�� </w:t>
      </w:r>
      <w:r>
        <w:rPr/>
        <w:t>FEPCTRL�</w:t>
      </w:r>
      <w:r>
        <w:rPr>
          <w:rtl w:val="true"/>
        </w:rPr>
        <w:t>ס</w:t>
      </w:r>
      <w:r>
        <w:rPr/>
        <w:t>�</w:t>
      </w:r>
      <w:r>
        <w:rPr/>
        <w:t>C �</w:t>
      </w:r>
      <w:r>
        <w:rPr>
          <w:rtl w:val="true"/>
        </w:rPr>
        <w:t>ޥ������</w:t>
      </w:r>
      <w:r>
        <w:rPr/>
        <w:t>1991</w:t>
      </w:r>
      <w:r>
        <w:rPr/>
        <w:t xml:space="preserve"> 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���, ���ե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PCTRL Ver.1.2 ������ǽ�ʳƼ� FEP �� API ����� FEP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.1.2 ������¤����⤷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Ľ���ý�: ³������ FEP ���</w:t>
      </w:r>
      <w:r>
        <w:rPr/>
        <w:t>饤�</w:t>
      </w:r>
      <w:r>
        <w:rPr/>
        <w:t>֥�</w:t>
      </w:r>
      <w:r>
        <w:rPr/>
        <w:t>깽�</w:t>
      </w:r>
      <w:r>
        <w:rPr/>
        <w:t>ۡ</w:t>
      </w:r>
      <w:r>
        <w:rPr>
          <w:rtl w:val="true"/>
        </w:rPr>
        <w:t>ס</w:t>
      </w:r>
      <w:r>
        <w:rPr/>
        <w:t>�</w:t>
      </w:r>
      <w:r>
        <w:rPr/>
        <w:t>C �</w:t>
      </w:r>
      <w:r>
        <w:rPr>
          <w:rtl w:val="true"/>
        </w:rPr>
        <w:t>ޥ������</w:t>
      </w:r>
      <w:r>
        <w:rPr/>
        <w:t>1991</w:t>
      </w:r>
      <w:r>
        <w:rPr/>
        <w:t xml:space="preserve"> 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���, ���ե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嵭����</w:t>
      </w:r>
      <w:r>
        <w:rPr>
          <w:rtl w:val="true"/>
        </w:rPr>
        <w:t>ؤ</w:t>
      </w:r>
      <w:r>
        <w:rPr/>
        <w:t>Υե������å</w:t>
      </w:r>
      <w:r>
        <w:rPr>
          <w:rtl w:val="true"/>
        </w:rPr>
        <w:t>ס</w:t>
      </w:r>
      <w:r>
        <w:rPr/>
        <w:t>�</w:t>
      </w:r>
      <w:r>
        <w:rPr/>
        <w:t>FEPCTRL Ver.1.4 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</w:t>
      </w:r>
      <w:r>
        <w:rPr/>
        <w:t>饤�</w:t>
      </w:r>
      <w:r>
        <w:rPr/>
        <w:t>֥�꡼��</w:t>
      </w:r>
      <w:r>
        <w:rPr/>
        <w:t>FEPDMY.SYS��FEPAID.SYS ��</w:t>
      </w:r>
      <w:r>
        <w:rPr>
          <w:rtl w:val="true"/>
        </w:rPr>
        <w:t>ޤ</w:t>
      </w:r>
      <w:r>
        <w:rPr/>
        <w:t>�</w:t>
      </w:r>
      <w:r>
        <w:rPr/>
        <w:t>ˤ����ѡ����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ۤ</w:t>
      </w:r>
      <w:r>
        <w:rPr/>
        <w:t>ˤϤ����ʤ���¤�ʤ�������ԤϤ��Υ</w:t>
      </w:r>
      <w:r>
        <w:rPr/>
        <w:t>饤�</w:t>
      </w:r>
      <w:r>
        <w:rPr/>
        <w:t>֥�꡼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�������</w:t>
      </w:r>
      <w:r>
        <w:rPr/>
        <w:t>뤳�</w:t>
      </w:r>
      <w:r>
        <w:rPr/>
        <w:t>ȡ��</w:t>
      </w:r>
      <w:r>
        <w:rPr>
          <w:rtl w:val="true"/>
        </w:rPr>
        <w:t>ޤ</w:t>
      </w:r>
      <w:r>
        <w:rPr/>
        <w:t>������</w:t>
      </w:r>
      <w:r>
        <w:rPr/>
        <w:t>ʤ���Ǥ����Կͳʸ����ĥ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</w:t>
      </w:r>
      <w:r>
        <w:rPr/>
        <w:t>롣���������</w:t>
      </w:r>
      <w:r>
        <w:rPr/>
        <w:t>С�����ԤϤ��Υ</w:t>
      </w:r>
      <w:r>
        <w:rPr/>
        <w:t>饤�</w:t>
      </w:r>
      <w:r>
        <w:rPr/>
        <w:t>֥�꡼���</w:t>
      </w:r>
      <w:r>
        <w:rPr/>
        <w:t>ѥ</w:t>
      </w:r>
      <w:r>
        <w:rPr/>
        <w:t>֥�</w:t>
      </w:r>
      <w:r>
        <w:rPr/>
        <w:t>å��ɥ</w:t>
      </w:r>
      <w:r>
        <w:rPr/>
        <w:t>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֤��</w:t>
      </w:r>
      <w:r>
        <w:rPr/>
        <w:t>줿��</w:t>
      </w:r>
      <w:r>
        <w:rPr/>
        <w:t>ΤȤ��ư����</w:t>
      </w:r>
      <w:r>
        <w:rPr/>
        <w:t>뤳�</w:t>
      </w:r>
      <w:r>
        <w:rPr/>
        <w:t>Ȥ���Ԥ��</w:t>
      </w:r>
      <w:r>
        <w:rPr/>
        <w:t>롣���ꥸ�</w:t>
      </w:r>
      <w:r>
        <w:rPr/>
        <w:t>ʥ��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Ū���Ѥ��</w:t>
      </w:r>
      <w:r>
        <w:rPr/>
        <w:t>뤤�</w:t>
      </w:r>
      <w:r>
        <w:rPr/>
        <w:t>ϳƼ� BBS �</w:t>
      </w:r>
      <w:r>
        <w:rPr>
          <w:rtl w:val="true"/>
        </w:rPr>
        <w:t>ؤ</w:t>
      </w:r>
      <w:r>
        <w:rPr/>
        <w:t>�</w:t>
      </w:r>
      <w:r>
        <w:rPr/>
        <w:t>ž�</w:t>
      </w:r>
      <w:r>
        <w:rPr>
          <w:rtl w:val="true"/>
        </w:rPr>
        <w:t>ܤ</w:t>
      </w:r>
      <w:r>
        <w:rPr/>
        <w:t>ʤɤˤĤ��Ƥ⡢����Ԥ</w:t>
      </w:r>
      <w:r>
        <w:rPr>
          <w:rtl w:val="true"/>
        </w:rPr>
        <w:t>ؤ</w:t>
      </w:r>
      <w:r>
        <w:rPr/>
        <w:t>�</w:t>
      </w:r>
      <w:r>
        <w:rPr/>
        <w:t>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>
          <w:rtl w:val="true"/>
        </w:rPr>
        <w:t>פ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ԤϤ��Υ</w:t>
      </w:r>
      <w:r>
        <w:rPr/>
        <w:t>饤�</w:t>
      </w:r>
      <w:r>
        <w:rPr/>
        <w:t>֥�꡼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���ʤ��</w:t>
      </w:r>
      <w:r>
        <w:rPr>
          <w:rtl w:val="true"/>
        </w:rPr>
        <w:t>ݾڤ</w:t>
      </w:r>
      <w:r>
        <w:rPr/>
        <w:t>�</w:t>
      </w:r>
      <w:r>
        <w:rPr/>
        <w:t>Ԥ�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ԤϤ��Υ</w:t>
      </w:r>
      <w:r>
        <w:rPr/>
        <w:t>饤�</w:t>
      </w:r>
      <w:r>
        <w:rPr/>
        <w:t>֥�꡼�����</w:t>
      </w:r>
      <w:r>
        <w:rPr/>
        <w:t>Ԥ��</w:t>
      </w:r>
      <w:r>
        <w:rPr/>
        <w:t>줿</w:t>
      </w:r>
      <w:r>
        <w:rPr/>
        <w:t>ư��򤹤</w:t>
      </w:r>
      <w:r>
        <w:rPr/>
        <w:t>뤳�</w:t>
      </w:r>
      <w:r>
        <w:rPr/>
        <w:t>ȡ��������Ū���Ф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Ǥ��</w:t>
      </w:r>
      <w:r>
        <w:rPr/>
        <w:t>뤳�</w:t>
      </w:r>
      <w:r>
        <w:rPr/>
        <w:t>Ȥ��</w:t>
      </w:r>
      <w:r>
        <w:rPr>
          <w:rtl w:val="true"/>
        </w:rPr>
        <w:t>ݾڤ������ޤ</w:t>
      </w:r>
      <w:r>
        <w:rPr/>
        <w:t>����</w:t>
      </w:r>
      <w:r>
        <w:rPr/>
        <w:t>Υ</w:t>
      </w:r>
      <w:r>
        <w:rPr/>
        <w:t>饤�</w:t>
      </w:r>
      <w:r>
        <w:rPr/>
        <w:t>֥�꡼�����</w:t>
      </w:r>
      <w:r>
        <w:rPr/>
        <w:t>Ѥ������Ȥˤ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ʤ�»�����Ф�����Ǥ�����ʤ���Τ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</w:t>
      </w:r>
      <w:r>
        <w:rPr/>
        <w:t>饤�</w:t>
      </w:r>
      <w:r>
        <w:rPr/>
        <w:t>֥�꡼���</w:t>
      </w:r>
      <w:r>
        <w:rPr/>
        <w:t>Ѥ��ƺ����</w:t>
      </w:r>
      <w:r>
        <w:rPr/>
        <w:t>ۤ����</w:t>
      </w:r>
      <w:r>
        <w:rPr/>
        <w:t>硢�</w:t>
      </w:r>
      <w:r>
        <w:rPr/>
        <w:t>Ƽ��ˤ������ʬ�򲿤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η���</w:t>
      </w:r>
      <w:r>
        <w:rPr>
          <w:rtl w:val="true"/>
        </w:rPr>
        <w:t>ݸ</w:t>
      </w:r>
      <w:r>
        <w:rPr/>
        <w:t>�������</w:t>
      </w:r>
      <w:r>
        <w:rPr/>
        <w:t>ˤϡ�������ʬ����¾��򲿤</w:t>
      </w:r>
      <w:r>
        <w:rPr/>
        <w:t>餫�</w:t>
      </w:r>
      <w:r>
        <w:rPr/>
        <w:t>η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ʤ���Фʤ�ʤ�������Τʤ����ˤϡ����ѼԤϼ��ʤβ�����ʬ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Ƹ���Ԥˤ����ʬ��Ʊ���������</w:t>
      </w:r>
      <w:r>
        <w:rPr/>
        <w:t>뤳�</w:t>
      </w:r>
      <w:r>
        <w:rPr/>
        <w:t>Ȥ�Ʊ�դ�����Τ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ڸ</w:t>
      </w:r>
      <w:r>
        <w:rPr/>
        <w:t>���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ta@src.ricoh.co.jp (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a02563 (MSA-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ڼ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tana2/ACE/Katana4 �˴</w:t>
      </w:r>
      <w:r>
        <w:rPr>
          <w:rtl w:val="true"/>
        </w:rPr>
        <w:t>ؤ</w:t>
      </w:r>
      <w:r>
        <w:rPr/>
        <w:t>��</w:t>
      </w:r>
      <w:r>
        <w:rPr/>
        <w:t>Ƥϥ��</w:t>
      </w:r>
      <w:r>
        <w:rPr/>
        <w:t>ॷ�󥰥��</w:t>
      </w:r>
      <w:r>
        <w:rPr/>
        <w:t>åɤ��</w:t>
      </w:r>
      <w:r>
        <w:rPr/>
        <w:t>顢</w:t>
      </w:r>
      <w:r>
        <w:rPr/>
        <w:t>FIXER3/FIXER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ؤ</w:t>
      </w:r>
      <w:r>
        <w:rPr/>
        <w:t>��</w:t>
      </w:r>
      <w:r>
        <w:rPr/>
        <w:t>Ƥ����</w:t>
      </w:r>
      <w:r>
        <w:rPr>
          <w:rtl w:val="true"/>
        </w:rPr>
        <w:t>ܥޥ</w:t>
      </w:r>
      <w:r>
        <w:rPr/>
        <w:t>��������</w:t>
      </w:r>
      <w:r>
        <w:rPr/>
        <w:t>䤫�鵻�</w:t>
      </w:r>
      <w:r>
        <w:rPr/>
        <w:t>ѻ�����󶡤��Ƥ�������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ꤪ��</w:t>
      </w:r>
      <w:r>
        <w:rPr/>
        <w:t>ӥƥ��ȤˤĤ��Ƥϡ��ʲ��γƻ��¿��ʱ��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ʷɾ�ά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ľ������ʻ�����</w:t>
      </w:r>
      <w:r>
        <w:rPr/>
        <w:t>ް</w:t>
      </w:r>
      <w:r>
        <w:rPr/>
        <w:t xml:space="preserve">湯�������  </w:t>
      </w:r>
      <w:r>
        <w:rPr/>
        <w:t>͵����  �ʡ������ıѹ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Ƿ��</w:t>
      </w:r>
      <w:r>
        <w:rPr/>
        <w:t>߷��������̦������  �����</w:t>
      </w:r>
      <w:r>
        <w:rPr>
          <w:rtl w:val="true"/>
        </w:rPr>
        <w:t>ڲ</w:t>
      </w:r>
      <w:r>
        <w:rPr/>
        <w:t>�  �����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ϡ�ƣ�������¼��  �</w:t>
      </w:r>
      <w:r>
        <w:rPr>
          <w:rtl w:val="true"/>
        </w:rPr>
        <w:t>ߡ</w:t>
      </w:r>
      <w:r>
        <w:rPr/>
        <w:t>��</w:t>
      </w:r>
      <w:r>
        <w:rPr/>
        <w:t>ϣ</w:t>
      </w:r>
      <w:r>
        <w:rPr/>
        <w:t>衪�</w:t>
      </w:r>
      <w:r>
        <w:rPr/>
        <w:t>Σ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嵭�</w:t>
      </w:r>
      <w:r>
        <w:rPr/>
        <w:t>ƼҤ���ӳƻ���Ф��ƿ������դΰդ�ɽ�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MSA-NET �� 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ʡ��</w:t>
      </w:r>
      <w:r>
        <w:rPr/>
        <w:t xml:space="preserve">ۤ������ </w:t>
      </w:r>
      <w:r>
        <w:rPr/>
        <w:t>MIX �� fp ��ġ�aisoft ��ġ�k3 ��ġ�v.c.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򻲹ͤˤ��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0/1 - jstevie1.1 �ΰ���Ȥ��ƽ��Ǥ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б� FEP �� MS-KANJI API��ATOK5/ATOK6/ATOK7��VJE-��/��/��������V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R3/FIXER4��Katana2/ACE��EGBridge Ver.2/Ver.3��WXP��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JE-�� Ver.2 �� MS-KANJI API �ϻ��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TOK7 �� 7TO6.COM ���Ȥ</w:t>
      </w:r>
      <w:r>
        <w:rPr/>
        <w:t xml:space="preserve">߹���� </w:t>
      </w:r>
      <w:r>
        <w:rPr/>
        <w:t>ATOK6 �</w:t>
      </w:r>
      <w:r>
        <w:rPr>
          <w:rtl w:val="true"/>
        </w:rPr>
        <w:t>ߴ</w:t>
      </w:r>
      <w:r>
        <w:rPr/>
        <w:t xml:space="preserve">� </w:t>
      </w:r>
      <w:r>
        <w:rPr/>
        <w:t>API ��¸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R3/FIXER4 �ϥ��եȥ���������� API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1 �ˤĤ��Ƥ�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0/2 - jstevie1.2 �ΰ���Ȥ��ƥ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б� FEP �� NEC AI �Ѵ���DFJ��MGR2 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JE-�� Ver.2 �� MS-KANJI API ����</w:t>
      </w:r>
      <w:r>
        <w:rPr/>
        <w:t>椹��褦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C-9801 �� BIOS ����ΰ�����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0/06/06 - jstevie1.3 �����</w:t>
      </w:r>
      <w:r>
        <w:rPr>
          <w:rtl w:val="true"/>
        </w:rPr>
        <w:t>ڤ</w:t>
      </w:r>
      <w:r>
        <w:rPr/>
        <w:t>�</w:t>
      </w:r>
      <w:r>
        <w:rPr/>
        <w:t>Ф����С������ 1.0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б� FEP �˾���86 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LWARE Ver.4 �� FPLD.SYS 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EPDMY.SYS ���ɲä����Ȥ</w:t>
      </w:r>
      <w:r>
        <w:rPr/>
        <w:t>߹��</w:t>
      </w:r>
      <w:r>
        <w:rPr>
          <w:rtl w:val="true"/>
        </w:rPr>
        <w:t>ߤ</w:t>
      </w:r>
      <w:r>
        <w:rPr/>
        <w:t>�</w:t>
      </w:r>
      <w:r>
        <w:rPr/>
        <w:t>Ƚ��Ǥ��ʤ� FEP 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TOK7��FIXER3/FIXER4 ��</w:t>
      </w:r>
      <w:r>
        <w:rPr>
          <w:rtl w:val="true"/>
        </w:rPr>
        <w:t>ؿ</w:t>
      </w:r>
      <w:r>
        <w:rPr/>
        <w:t>��</w:t>
      </w:r>
      <w:r>
        <w:rPr/>
        <w:t>ͳ���ȼ� API ����</w:t>
      </w:r>
      <w:r>
        <w:rPr/>
        <w:t>椹��褦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XP �������ˡ�� CTRL-XFER ��Ȥ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C-9801 �� BIOS ����ΰ�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0/08/20 - �С������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б� FEP �� NEC �</w:t>
      </w:r>
      <w:r>
        <w:rPr/>
        <w:t>༡�</w:t>
      </w:r>
      <w:r>
        <w:rPr/>
        <w:t>Ѵ���J3100 �� ATOK7R��FM-R �� OAK 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OS-10/II �� BNKDRV.SYS 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ǥǥХ���̾�����Ǥ���</w:t>
      </w:r>
      <w:r>
        <w:rPr/>
        <w:t xml:space="preserve">褦�� </w:t>
      </w:r>
      <w:r>
        <w:rPr/>
        <w:t>FEPDMY.SYS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TOK5/ATOK6 ���Ȥ</w:t>
      </w:r>
      <w:r>
        <w:rPr/>
        <w:t>߹���</w:t>
      </w:r>
      <w:r>
        <w:rPr/>
        <w:t>Ƚ����ˡ���ѹ�����AtokID Ver.1.02 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�� G-RAM ž��ɥ</w:t>
      </w:r>
      <w:r>
        <w:rPr/>
        <w:t>饤�</w:t>
      </w:r>
      <w:r>
        <w:rPr/>
        <w:t>С�΢���</w:t>
      </w:r>
      <w:r>
        <w:rPr>
          <w:rtl w:val="true"/>
        </w:rPr>
        <w:t>ޤ</w:t>
      </w:r>
      <w:r>
        <w:rPr/>
        <w:t>���</w:t>
      </w:r>
      <w:r>
        <w:rPr/>
        <w:t>Ϻ���ѻ���ư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NKDRV.SYS ���Ȥ</w:t>
      </w:r>
      <w:r>
        <w:rPr/>
        <w:t xml:space="preserve">߹���� </w:t>
      </w:r>
      <w:r>
        <w:rPr/>
        <w:t>ATOK7 ����</w:t>
      </w:r>
      <w:r>
        <w:rPr/>
        <w:t xml:space="preserve">椹�� </w:t>
      </w:r>
      <w:r>
        <w:rPr/>
        <w:t>BDATOK7 �����ӥ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0/11/25 - �С������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б� FEP �� OAK Ver.4.20��J3100 �� WXP��J3100 �� ATOK5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S-DOS3.3C �� NEC AI �Ѵ���������Ω��� FEP 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NKDRV.SYS ���Ȥ</w:t>
      </w:r>
      <w:r>
        <w:rPr/>
        <w:t>߹�������</w:t>
      </w:r>
      <w:r>
        <w:rPr/>
        <w:t>V2/XMS�б��Ǥ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EPAID.SYS ���ɲä���PC-286/386 �ˤ����� BIOS ��ͳ�Ǥ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S-KANJI API �������ˡ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C ��� FEP �������ˡ���ĥ��ǽ�ƤӽФ���Ȥ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C-9801 �� VRAM �����Ѥ������</w:t>
      </w:r>
      <w:r>
        <w:rPr/>
        <w:t>ָ��</w:t>
      </w:r>
      <w:r>
        <w:rPr/>
        <w:t>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MORY-PRO386 �� LU.DRV ���ѻ���ư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SATOK ���ѻ����Զ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1/05/18 - �С������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��ɤ� ANSI ��������˽�ľ�������Ū�˥��꡼�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б�����ѥ��</w:t>
      </w:r>
      <w:r>
        <w:rPr/>
        <w:t xml:space="preserve">顼�� </w:t>
      </w:r>
      <w:r>
        <w:rPr/>
        <w:t>Turbo C++ 1.0��Borland C++ 2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crosoft C 6.00��Quick C 2.0��Lattice C 4.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SI C-86 3.2 ��Ǥ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б� FEP �� JJ��WX2���</w:t>
      </w:r>
      <w:r>
        <w:rPr/>
        <w:t xml:space="preserve">ꥳ����� </w:t>
      </w:r>
      <w:r>
        <w:rPr/>
        <w:t>FEP��Katana4��̤�ƥ��ȡ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 �� ATOK6��IBM PS/55 ���꡼���� ATOK6/ATOK7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BM DOS/V �� ATOK7��IBM ñ���/Ϣʸ�</w:t>
      </w:r>
      <w:r>
        <w:rPr/>
        <w:t>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800 ���꡼���� FEPEX��J3100 �� MIJ��̤�ƥ��ȡˤ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C-9801 �� WXS��AX �� VJE-�¡�IBM DOS/V �� VJE-�¤�ư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S-KANJI API �������ˡ������ѹ���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Ȥ</w:t>
      </w:r>
      <w:r>
        <w:rPr/>
        <w:t>߹���</w:t>
      </w:r>
      <w:r>
        <w:rPr/>
        <w:t>Ƚ��ν���ʤ��ʤ��˳���</w:t>
      </w:r>
      <w:r>
        <w:rPr>
          <w:rtl w:val="true"/>
        </w:rPr>
        <w:t>ߥ</w:t>
      </w:r>
      <w:r>
        <w:rPr/>
        <w:t>٥</w:t>
      </w:r>
      <w:r>
        <w:rPr/>
        <w:t>�����ͥ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R4 �� FIXER3 �</w:t>
      </w:r>
      <w:r>
        <w:rPr>
          <w:rtl w:val="true"/>
        </w:rPr>
        <w:t>ߴ</w:t>
      </w:r>
      <w:r>
        <w:rPr/>
        <w:t xml:space="preserve">� </w:t>
      </w:r>
      <w:r>
        <w:rPr/>
        <w:t>API �Τ</w:t>
      </w:r>
      <w:r>
        <w:rPr>
          <w:rtl w:val="true"/>
        </w:rPr>
        <w:t>ߤ</w:t>
      </w:r>
      <w:r>
        <w:rPr/>
        <w:t>ˤ�ä���</w:t>
      </w:r>
      <w:r>
        <w:rPr/>
        <w:t>椹��褦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icrosoft C 5.1��Lattice C 4.1 �Ǥ� ATOK7/7R��FIXER3/FIXER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ؿ</w:t>
      </w:r>
      <w:r>
        <w:rPr/>
        <w:t>�</w:t>
      </w:r>
      <w:r>
        <w:rPr/>
        <w:t>ƤӽФ��ˤ��ľ������¸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1/06/29 - �С������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б� FEP �� Panacom M ���꡼���Τ��ʴ���Ѵ���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C-9801 �ξ���V3��Katana4��WX2+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nacom M ���꡼���� ATOK6 �Ǥ�ư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TOK6+MSKN��ATOK7+MSKN �Ǥ�ư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2/04/08 - �С������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</w:t>
      </w:r>
      <w:r>
        <w:rPr/>
        <w:t>饤�</w:t>
      </w:r>
      <w:r>
        <w:rPr/>
        <w:t>֥�꡼�</w:t>
      </w:r>
      <w:r>
        <w:rPr>
          <w:rtl w:val="true"/>
        </w:rPr>
        <w:t>ؿ</w:t>
      </w:r>
      <w:r>
        <w:rPr/>
        <w:t xml:space="preserve">�� </w:t>
      </w:r>
      <w:r>
        <w:rPr/>
        <w:t>fep_raw_init()��fep_raw_term(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p_get_mode() 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ƥ��ȥ</w:t>
      </w:r>
      <w:r>
        <w:rPr>
          <w:rtl w:val="true"/>
        </w:rPr>
        <w:t>ץ</w:t>
      </w:r>
      <w:r>
        <w:rPr/>
        <w:t>������</w:t>
      </w:r>
      <w:r>
        <w:rPr/>
        <w:t>ĥ���ƥХå�</w:t>
      </w:r>
      <w:r>
        <w:rPr/>
        <w:t>桼�</w:t>
      </w:r>
      <w:r>
        <w:rPr/>
        <w:t>ƥ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б�����ѥ��</w:t>
      </w:r>
      <w:r>
        <w:rPr/>
        <w:t xml:space="preserve">顼�� </w:t>
      </w:r>
      <w:r>
        <w:rPr/>
        <w:t>Borland C++ 3.0��LSI C-86 3.3 ��Ǥ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б� FEP �� PC-9801 �� DANGO �Ѵ������Ƥ�ȡ�OMAC��AJIP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ker-III����V3 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C-9801 �� DFJ2��VJE-��3.0��E1��WX��WXA6����X-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BM DOS/V �� WX2+/WX2I/WX2A7��J3100 �� WX2+/WX2A5/WX2A7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M-R ���꡼���� VJE-��2.5 �Ǥ�ư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C-9801 �� BIOS ����ΰ�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C ��������� IBM �� MS-DOS 5.0 �Ǥ�ư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ǥХ����Υ����</w:t>
      </w:r>
      <w:r>
        <w:rPr>
          <w:rtl w:val="true"/>
        </w:rPr>
        <w:t>ץ</w:t>
      </w:r>
      <w:r>
        <w:rPr/>
        <w:t>�</w:t>
      </w:r>
      <w:r>
        <w:rPr/>
        <w:t>κ</w:t>
      </w:r>
      <w:r>
        <w:rPr>
          <w:rtl w:val="true"/>
        </w:rPr>
        <w:t>ݤ</w:t>
      </w:r>
      <w:r>
        <w:rPr/>
        <w:t>˥ɥ</w:t>
      </w:r>
      <w:r>
        <w:rPr/>
        <w:t>饤��̾��</w:t>
      </w:r>
      <w:r>
        <w:rPr/>
        <w:t>@:�</w:t>
      </w:r>
      <w:r>
        <w:rPr>
          <w:rtl w:val="true"/>
        </w:rPr>
        <w:t>פ</w:t>
      </w:r>
      <w:r>
        <w:rPr/>
        <w:t>��</w:t>
      </w:r>
      <w:r>
        <w:rPr/>
        <w:t>ղä���</w:t>
      </w:r>
      <w:r>
        <w:rPr/>
        <w:t>褦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ǥХ������������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EPAID.SYS �Υ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̾�</w:t>
      </w:r>
      <w:r>
        <w:rPr/>
        <w:t>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CTRL.COM/EXE - �Хå�ե�����Τ���� FEP ���</w:t>
      </w:r>
      <w:r>
        <w:rPr/>
        <w:t>桼�</w:t>
      </w:r>
      <w:r>
        <w:rPr/>
        <w:t>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ڥ</w:t>
      </w:r>
      <w:r>
        <w:rPr/>
        <w:t>С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CTRL �</w:t>
      </w:r>
      <w:r>
        <w:rPr/>
        <w:t>饤�</w:t>
      </w:r>
      <w:r>
        <w:rPr/>
        <w:t>֥�꡼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ctrl [���</w:t>
      </w:r>
      <w:r>
        <w:rPr>
          <w:rtl w:val="true"/>
        </w:rPr>
        <w:t>ޥ</w:t>
      </w:r>
      <w:r>
        <w:rPr/>
        <w:t>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ޥ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  - �</w:t>
      </w:r>
      <w:r>
        <w:rPr>
          <w:rtl w:val="true"/>
        </w:rPr>
        <w:t>إ�ץ</w:t>
      </w:r>
      <w:r>
        <w:rPr/>
        <w:t>�</w:t>
      </w:r>
      <w:r>
        <w:rPr/>
        <w:t>å���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   - �����Ʊ�ͤ� FEP �ƥ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  - �Ȥ</w:t>
      </w:r>
      <w:r>
        <w:rPr/>
        <w:t>߹��</w:t>
      </w:r>
      <w:r>
        <w:rPr>
          <w:rtl w:val="true"/>
        </w:rPr>
        <w:t>ޤ</w:t>
      </w:r>
      <w:r>
        <w:rPr/>
        <w:t xml:space="preserve">줿 </w:t>
      </w:r>
      <w:r>
        <w:rPr/>
        <w:t>FEP ̾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    - FEP ���Ѵ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   - FEP ���Ѵ����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ip   - FEP ���Ѵ����</w:t>
      </w:r>
      <w:r>
        <w:rPr/>
        <w:t>֤�</w:t>
      </w:r>
      <w:r>
        <w:rPr/>
        <w:t>ȿ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- FEP ���Ѵ����</w:t>
      </w:r>
      <w:r>
        <w:rPr/>
        <w:t>֤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[FEP̾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���</w:t>
      </w:r>
      <w:r>
        <w:rPr/>
        <w:t>ꤵ�</w:t>
      </w:r>
      <w:r>
        <w:rPr/>
        <w:t xml:space="preserve">줿 </w:t>
      </w:r>
      <w:r>
        <w:rPr/>
        <w:t>FEP ��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ɤ���Ĵ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̾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9801A, PC9801B, PC9801C, MSKANJI, VJE, ATOK6, ATOK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TTK86, MTTK2, KATANA, FIXER, EGB2, EGB3, WXP, WX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GR2, JJ, NEC, DFJ, DANGO, OTEMOTO, OMAC, AJIP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KER3, KAZE, OAK, MKK, B16, RICOH, WXPJ, MIJ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PEX, AT6AX, AT6IBM, AT7IBM, AT7DOSV, IBM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- FEP ��¸�</w:t>
      </w:r>
      <w:r>
        <w:rPr>
          <w:rtl w:val="true"/>
        </w:rPr>
        <w:t>ߤ</w:t>
      </w:r>
      <w:r>
        <w:rPr/>
        <w:t>����</w:t>
      </w:r>
      <w:r>
        <w:rPr/>
        <w:t>Ѵ�����ʤ��Ѵ����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- (�º</w:t>
      </w:r>
      <w:r>
        <w:rPr>
          <w:rtl w:val="true"/>
        </w:rPr>
        <w:t>ݤ</w:t>
      </w:r>
      <w:r>
        <w:rPr/>
        <w:t>ˤ� fepctrl off ����Ǥ�����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ctr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errorlevel 1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ctr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errorlevel 1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ctr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</w:t>
      </w:r>
      <w:r>
        <w:rPr/>
        <w:t>桼�</w:t>
      </w:r>
      <w:r>
        <w:rPr/>
        <w:t>ƥ���ƥ����ϡ��Хå�ե����������� FEP �ξ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椷���</w:t>
      </w:r>
      <w:r>
        <w:rPr/>
        <w:t>ꤹ�</w:t>
      </w:r>
      <w:r>
        <w:rPr/>
        <w:t>뤿��</w:t>
      </w:r>
      <w:r>
        <w:rPr/>
        <w:t>Τ�ΤǤ��</w:t>
      </w:r>
      <w:r>
        <w:rPr/>
        <w:t>롣��</w:t>
      </w:r>
      <w:r>
        <w:rPr/>
        <w:t>ǽ�Ȥ��Ƥϡ����</w:t>
      </w:r>
      <w:r>
        <w:rPr/>
        <w:t>ꤢ�</w:t>
      </w:r>
      <w:r>
        <w:rPr/>
        <w:t>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 ���Ȥ</w:t>
      </w:r>
      <w:r>
        <w:rPr/>
        <w:t>߹��</w:t>
      </w:r>
      <w:r>
        <w:rPr>
          <w:rtl w:val="true"/>
        </w:rPr>
        <w:t>ߤ</w:t>
      </w:r>
      <w:r>
        <w:rPr/>
        <w:t>����</w:t>
      </w:r>
      <w:r>
        <w:rPr/>
        <w:t>å����</w:t>
      </w:r>
      <w:r>
        <w:rPr/>
        <w:t>뵡</w:t>
      </w:r>
      <w:r>
        <w:rPr/>
        <w:t>ǽ��FEP ���Ѵ����</w:t>
      </w:r>
      <w:r>
        <w:rPr/>
        <w:t>֤������</w:t>
      </w:r>
      <w:r>
        <w:rPr/>
        <w:t>뵡</w:t>
      </w:r>
      <w:r>
        <w:rPr/>
        <w:t>ǽ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֤��</w:t>
      </w:r>
      <w:r>
        <w:rPr/>
        <w:t>ѹ����</w:t>
      </w:r>
      <w:r>
        <w:rPr/>
        <w:t>뵡</w:t>
      </w:r>
      <w:r>
        <w:rPr/>
        <w:t>ǽ�ʤɤ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줿�</w:t>
      </w:r>
      <w:r>
        <w:rPr/>
        <w:t>Ȥ</w:t>
      </w:r>
      <w:r>
        <w:rPr/>
        <w:t>߹��</w:t>
      </w:r>
      <w:r>
        <w:rPr>
          <w:rtl w:val="true"/>
        </w:rPr>
        <w:t>߾</w:t>
      </w:r>
      <w:r>
        <w:rPr/>
        <w:t>��֤��</w:t>
      </w:r>
      <w:r>
        <w:rPr/>
        <w:t>Ѵ����</w:t>
      </w:r>
      <w:r>
        <w:rPr/>
        <w:t>֤</w:t>
      </w:r>
      <w:r>
        <w:rPr/>
        <w:t>ϥ</w:t>
      </w:r>
      <w:r>
        <w:rPr/>
        <w:t>桼�</w:t>
      </w:r>
      <w:r>
        <w:rPr/>
        <w:t>ƥ���ƥ����ν�λ�����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ӽФ�¦�</w:t>
      </w:r>
      <w:r>
        <w:rPr>
          <w:rtl w:val="true"/>
        </w:rPr>
        <w:t>ץ</w:t>
      </w:r>
      <w:r>
        <w:rPr/>
        <w:t>������֤���</w:t>
      </w:r>
      <w:r>
        <w:rPr/>
        <w:t>뤿�</w:t>
      </w:r>
      <w:r>
        <w:rPr/>
        <w:t>ᡢ�</w:t>
      </w:r>
      <w:r>
        <w:rPr/>
        <w:t>Хå�ե�������� errorlevel ��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ꤹ�</w:t>
      </w:r>
      <w:r>
        <w:rPr/>
        <w:t>뤳�</w:t>
      </w:r>
      <w:r>
        <w:rPr/>
        <w:t>Ȥˤ�äƷ�̤����Ѥ��</w:t>
      </w:r>
      <w:r>
        <w:rPr/>
        <w:t>뤳�</w:t>
      </w:r>
      <w:r>
        <w:rPr/>
        <w:t>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FEP ���ɤΤ</w:t>
      </w:r>
      <w:r>
        <w:rPr/>
        <w:t>褦��̾�</w:t>
      </w:r>
      <w:r>
        <w:rPr/>
        <w:t>Τ��Ȥ</w:t>
      </w:r>
      <w:r>
        <w:rPr/>
        <w:t>߹��</w:t>
      </w:r>
      <w:r>
        <w:rPr>
          <w:rtl w:val="true"/>
        </w:rPr>
        <w:t>ߤ</w:t>
      </w:r>
      <w:r>
        <w:rPr/>
        <w:t>��̤���</w:t>
      </w:r>
      <w:r>
        <w:rPr/>
        <w:t>뤫�</w:t>
      </w:r>
      <w:r>
        <w:rPr/>
        <w:t>Ͼ�˰�¸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С�VJE-�¤� VJE �Ǥʤ� MSKANJI �ȼ��̤�����ǽ����⤤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ᡢ����</w:t>
      </w:r>
      <w:r>
        <w:rPr/>
        <w:t>ư����Ф��</w:t>
      </w:r>
      <w:r>
        <w:rPr/>
        <w:t>뽽</w:t>
      </w:r>
      <w:r>
        <w:rPr/>
        <w:t>ʬ���μ����ʤ������</w:t>
      </w:r>
      <w:r>
        <w:rPr/>
        <w:t>ꡢ���</w:t>
      </w:r>
      <w:r>
        <w:rPr/>
        <w:t>Υ</w:t>
      </w:r>
      <w:r>
        <w:rPr/>
        <w:t>桼�</w:t>
      </w:r>
      <w:r>
        <w:rPr/>
        <w:t>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FEP ���Ȥ</w:t>
      </w:r>
      <w:r>
        <w:rPr/>
        <w:t>߹��</w:t>
      </w:r>
      <w:r>
        <w:rPr>
          <w:rtl w:val="true"/>
        </w:rPr>
        <w:t>ߥ</w:t>
      </w:r>
      <w:r>
        <w:rPr/>
        <w:t>���</w:t>
      </w:r>
      <w:r>
        <w:rPr/>
        <w:t>å��Τ�������Ѥ��</w:t>
      </w:r>
      <w:r>
        <w:rPr/>
        <w:t>뤳�</w:t>
      </w:r>
      <w:r>
        <w:rPr/>
        <w:t>Ȥ��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�</w:t>
      </w:r>
      <w:r>
        <w:rPr>
          <w:rtl w:val="true"/>
        </w:rPr>
        <w:t>ޥ</w:t>
      </w:r>
      <w:r>
        <w:rPr/>
        <w:t xml:space="preserve">��� </w:t>
      </w:r>
      <w:r>
        <w:rPr/>
        <w:t>TEST �������� fepctrl.c �򥳥�ѥ��</w:t>
      </w:r>
      <w:r>
        <w:rPr/>
        <w:t>뤹��</w:t>
      </w:r>
      <w:r>
        <w:rPr/>
        <w:t>Ф��Υ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ƥ�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̾�</w:t>
      </w:r>
      <w:r>
        <w:rPr/>
        <w:t>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DMY.SYS - Ǥ�դ�̾�Τ��ĥ�</w:t>
      </w:r>
      <w:r>
        <w:rPr>
          <w:rtl w:val="true"/>
        </w:rPr>
        <w:t>ߡ</w:t>
      </w:r>
      <w:r>
        <w:rPr/>
        <w:t>��</w:t>
      </w:r>
      <w:r>
        <w:rPr/>
        <w:t>ǥХ�������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ڥ</w:t>
      </w:r>
      <w:r>
        <w:rPr/>
        <w:t>С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- 1990/06/05  ���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- 1990/06/10  �ѥ�</w:t>
      </w:r>
      <w:r>
        <w:rPr/>
        <w:t>᡼�����</w:t>
      </w:r>
      <w:r>
        <w:rPr/>
        <w:t>ˤ��ǥХ���̾���</w:t>
      </w:r>
      <w:r>
        <w:rPr/>
        <w:t>굡</w:t>
      </w:r>
      <w:r>
        <w:rPr/>
        <w:t>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FEPDMY.SYS &lt;�ǥХ���̾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FPLD.SYS DFJ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FEPDMY.SYS FP$DF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MELWARE Ver.4 ����°�� FPLD.SYS �� DFJ ���Ȥ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DMY.SYS �ϲ��⤷�ʤ���</w:t>
      </w:r>
      <w:r>
        <w:rPr>
          <w:rtl w:val="true"/>
        </w:rPr>
        <w:t>ߡ</w:t>
      </w:r>
      <w:r>
        <w:rPr/>
        <w:t>��</w:t>
      </w:r>
      <w:r>
        <w:rPr/>
        <w:t>ǥХ����Ǥ��</w:t>
      </w:r>
      <w:r>
        <w:rPr/>
        <w:t>ꡢ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Ȥ��ƻ��</w:t>
      </w:r>
      <w:r>
        <w:rPr/>
        <w:t>ꤵ�</w:t>
      </w:r>
      <w:r>
        <w:rPr/>
        <w:t>줿̾���</w:t>
      </w:r>
      <w:r>
        <w:rPr/>
        <w:t>ǥХ���̾�Ȥ��ƻ�ġ�FEPDMY.SYS �ϡ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�������Ѳ�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CTRL �</w:t>
      </w:r>
      <w:r>
        <w:rPr/>
        <w:t>饤�</w:t>
      </w:r>
      <w:r>
        <w:rPr/>
        <w:t xml:space="preserve">֥�꡼�� </w:t>
      </w:r>
      <w:r>
        <w:rPr/>
        <w:t>FEP ����</w:t>
      </w:r>
      <w:r>
        <w:rPr/>
        <w:t>椹���硢�</w:t>
      </w:r>
      <w:r>
        <w:rPr/>
        <w:t>ɤ� FEP 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뤫��</w:t>
      </w:r>
      <w:r>
        <w:rPr/>
        <w:t>Ƚ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뤬��</w:t>
      </w:r>
      <w:r>
        <w:rPr/>
        <w:t>FEP ���Τ�Τ��Ȥ</w:t>
      </w:r>
      <w:r>
        <w:rPr/>
        <w:t>߹���</w:t>
      </w:r>
      <w:r>
        <w:rPr/>
        <w:t>Ƚ��μ��ʤ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ʤ����</w:t>
      </w:r>
      <w:r>
        <w:rPr/>
        <w:t>䡢�������</w:t>
      </w:r>
      <w:r>
        <w:rPr/>
        <w:t>Ȥ</w:t>
      </w:r>
      <w:r>
        <w:rPr/>
        <w:t>߹��</w:t>
      </w:r>
      <w:r>
        <w:rPr>
          <w:rtl w:val="true"/>
        </w:rPr>
        <w:t>ߥ</w:t>
      </w:r>
      <w:r>
        <w:rPr/>
        <w:t>桼�</w:t>
      </w:r>
      <w:r>
        <w:rPr/>
        <w:t>ƥ���ƥ������Ѥ����Ȥ</w:t>
      </w:r>
      <w:r>
        <w:rPr/>
        <w:t>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ˤ�Ƚ�</w:t>
      </w:r>
      <w:r>
        <w:rPr/>
        <w:t>꤬�</w:t>
      </w:r>
      <w:r>
        <w:rPr/>
        <w:t>Ԥ��ʤ����Ȥ����</w:t>
      </w:r>
      <w:r>
        <w:rPr/>
        <w:t>롣</w:t>
      </w:r>
      <w:r>
        <w:rPr/>
        <w:t>FEPDMY.SYS �ϡ�Ŭ��ʥǥХ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Ͽ���</w:t>
      </w:r>
      <w:r>
        <w:rPr/>
        <w:t>뤳�</w:t>
      </w:r>
      <w:r>
        <w:rPr/>
        <w:t>Ȥˤ�ä��Ȥ</w:t>
      </w:r>
      <w:r>
        <w:rPr/>
        <w:t>߹���</w:t>
      </w:r>
      <w:r>
        <w:rPr/>
        <w:t>Ƚ����ǽ�� FEP �� FEPCTRL ����ǧ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λ</w:t>
      </w:r>
      <w:r>
        <w:rPr>
          <w:rtl w:val="true"/>
        </w:rPr>
        <w:t>ٱ</w:t>
      </w:r>
      <w:r>
        <w:rPr/>
        <w:t>�</w:t>
      </w:r>
      <w:r>
        <w:rPr/>
        <w:t>桼�</w:t>
      </w:r>
      <w:r>
        <w:rPr/>
        <w:t>ƥ���ƥ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DMY.SYS ���Ѥ���С��ɤ�� FEP �Ǥ� FEPCTRL �����Ȥ</w:t>
      </w:r>
      <w:r>
        <w:rPr/>
        <w:t>߹��</w:t>
      </w:r>
      <w:r>
        <w:rPr>
          <w:rtl w:val="true"/>
        </w:rPr>
        <w:t>ߤ</w:t>
      </w:r>
      <w:r>
        <w:rPr/>
        <w:t>�</w:t>
      </w:r>
      <w:r>
        <w:rPr/>
        <w:t>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褦�</w:t>
      </w:r>
      <w:r>
        <w:rPr/>
        <w:t>ˤʤ</w:t>
      </w:r>
      <w:r>
        <w:rPr/>
        <w:t>뤬���</w:t>
      </w:r>
      <w:r>
        <w:rPr/>
        <w:t>ɤΥǥХ���̾���ɤ� FEP ���б����</w:t>
      </w:r>
      <w:r>
        <w:rPr/>
        <w:t>뤫�</w:t>
      </w:r>
      <w:r>
        <w:rPr/>
        <w:t>ˤĤ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餫���� </w:t>
      </w:r>
      <w:r>
        <w:rPr/>
        <w:t>FEPCTRL �ȹ�դ��äƤ���ɬ�</w:t>
      </w:r>
      <w:r>
        <w:rPr>
          <w:rtl w:val="true"/>
        </w:rPr>
        <w:t>פ</w:t>
      </w:r>
      <w:r>
        <w:rPr/>
        <w:t>����</w:t>
      </w:r>
      <w:r>
        <w:rPr/>
        <w:t xml:space="preserve">롣���� </w:t>
      </w:r>
      <w:r>
        <w:rPr/>
        <w:t>FEPCTRL �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ߡ</w:t>
      </w:r>
      <w:r>
        <w:rPr/>
        <w:t>��</w:t>
      </w:r>
      <w:r>
        <w:rPr/>
        <w:t>ǥХ���̾�ϼ��Τ�ΤǤ��</w:t>
      </w:r>
      <w:r>
        <w:rPr/>
        <w:t>롣�</w:t>
      </w:r>
      <w:r>
        <w:rPr/>
        <w:t>ɤξ�ǤɤΥǥХ���̾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٤</w:t>
      </w:r>
      <w:r>
        <w:rPr/>
        <w:t>����</w:t>
      </w:r>
      <w:r>
        <w:rPr/>
        <w:t>ˤĤ��Ƥϡ���ɽ��FEPCTRL Ver.1.2 �� 1.5 �ˤ�� FEP 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̡</w:t>
      </w:r>
      <w:r>
        <w:rPr>
          <w:rtl w:val="true"/>
        </w:rPr>
        <w:t>פ</w:t>
      </w:r>
      <w:r>
        <w:rPr/>
        <w:t>򻲾</w:t>
      </w:r>
      <w:r>
        <w:rPr/>
        <w:t>Ȥ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FP$PC98A��PC-9801 �� BIOS �ΰ����ˤ����� (1)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FP$PC98B��PC-9801 �� BIOS �ΰ����ˤ����� (2)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FP$PC98C��PC-9801 �� BIOS �ΰ����ˤ����� (3)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FP$VJE��VJE-��/��/���ˡ�FP$ATOK6��ATOK5/ATOK6��DANGO �Ѵ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FP$MTTK�ʾ���86; FP$PC98A ��Ʊ��ˡ�FP$KTN��Katana2/ACE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FP$EGB2��EGBridge Ver.2�ˡ�FP$EGB3��EGBridge Ver.3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FP$WXP��WX��WXS��WXP Ver.1.03a�ˡ�FP$WX2��WXP Ver.1.04c��WX2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FP$MGR2��MGR2/JJ�ˡ�FP$NEC��NEC �</w:t>
      </w:r>
      <w:r>
        <w:rPr/>
        <w:t>༡</w:t>
      </w:r>
      <w:r>
        <w:rPr/>
        <w:t>/AI �Ѵ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FP$DFJ��DFJ; FP$PC98A ��Ʊ��ˡ�FP$KAZE������V2/V3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FP$AJIP1��AJIP1; FP$PC98B ��Ʊ��ˡ�FP$JOKER��Joker-III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FP$OMAC(OMAC; FP$PC98C ��Ʊ��ˡ�FP$OAK��FM-R �� OA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̾�</w:t>
      </w:r>
      <w:r>
        <w:rPr/>
        <w:t>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AID.SYS - PC-9801/PC-286 �� BIOS �ΰ�ˤ�� FEP ����</w:t>
      </w:r>
      <w:r>
        <w:rPr>
          <w:rtl w:val="true"/>
        </w:rPr>
        <w:t>ٱ</w:t>
      </w:r>
      <w:r>
        <w:rPr/>
        <w:t>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ڥ</w:t>
      </w:r>
      <w:r>
        <w:rPr/>
        <w:t>С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- 1990/10/19  ���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- 1991/03/18  CRT BIOS ����ΰ����¸����</w:t>
      </w:r>
      <w:r>
        <w:rPr/>
        <w:t>褦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- 1992/03/23  �Х����(savework�λ��Ȥ�cs:��˺��Ƥ���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FEPAID.SYS [&lt;�ǥХ���̾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DFJ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FEPAID.SYS FP$DF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C-286/386 ���꡼����� DFJ ������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AID.SYS �ϡ�PC-9801/PC-286 �Ǥ� BIOS �ΰ����ˤ�� FE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礹�뤿��</w:t>
      </w:r>
      <w:r>
        <w:rPr/>
        <w:t>Υ�</w:t>
      </w:r>
      <w:r>
        <w:rPr>
          <w:rtl w:val="true"/>
        </w:rPr>
        <w:t>ߡ</w:t>
      </w:r>
      <w:r>
        <w:rPr/>
        <w:t>��</w:t>
      </w:r>
      <w:r>
        <w:rPr/>
        <w:t>ǥХ����Ǥ��</w:t>
      </w:r>
      <w:r>
        <w:rPr/>
        <w:t>롣</w:t>
      </w:r>
      <w:r>
        <w:rPr/>
        <w:t>FEPDMY.SYS ��Ʊ�ͤˡ��Ȥ</w:t>
      </w:r>
      <w:r>
        <w:rPr/>
        <w:t>߹��</w:t>
      </w:r>
      <w:r>
        <w:rPr>
          <w:rtl w:val="true"/>
        </w:rPr>
        <w:t>ߤ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ѥ�</w:t>
      </w:r>
      <w:r>
        <w:rPr/>
        <w:t>᡼�����</w:t>
      </w:r>
      <w:r>
        <w:rPr/>
        <w:t>Ȥ��ƥǥХ���̾�����Ǥ��</w:t>
      </w:r>
      <w:r>
        <w:rPr/>
        <w:t>롣</w:t>
      </w:r>
      <w:r>
        <w:rPr/>
        <w:t>FEPAID.SYS �� PC-980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PC-286/386 ���꡼�������Ѳ�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CTRL ����ǽҤ</w:t>
      </w:r>
      <w:r>
        <w:rPr/>
        <w:t>٤</w:t>
      </w:r>
      <w:r>
        <w:rPr/>
        <w:t>��</w:t>
      </w:r>
      <w:r>
        <w:rPr/>
        <w:t>褦�</w:t>
      </w:r>
      <w:r>
        <w:rPr/>
        <w:t>ˡ�PC-9801 �Ǥ� CRT BIOS �κ���ΰ</w:t>
      </w:r>
      <w:r>
        <w:rPr/>
        <w:t xml:space="preserve">褫�� </w:t>
      </w:r>
      <w:r>
        <w:rPr/>
        <w:t>F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ξ��</w:t>
      </w:r>
      <w:r>
        <w:rPr/>
        <w:t>֤򸡽</w:t>
      </w:r>
      <w:r>
        <w:rPr/>
        <w:t>ФǤ����</w:t>
      </w:r>
      <w:r>
        <w:rPr/>
        <w:t>礬���롣</w:t>
      </w:r>
      <w:r>
        <w:rPr/>
        <w:t>FEP ����</w:t>
      </w:r>
      <w:r>
        <w:rPr/>
        <w:t>楤�󥿡��</w:t>
      </w:r>
      <w:r>
        <w:rPr/>
        <w:t>ե��������Ѱ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</w:t>
      </w:r>
      <w:r>
        <w:rPr/>
        <w:t>硢�</w:t>
      </w:r>
      <w:r>
        <w:rPr/>
        <w:t>Ȥ</w:t>
      </w:r>
      <w:r>
        <w:rPr/>
        <w:t>߹�����</w:t>
      </w:r>
      <w:r>
        <w:rPr/>
        <w:t>ˡ�ˤ�äƤ�����ξ��</w:t>
      </w:r>
      <w:r>
        <w:rPr/>
        <w:t>ָ�����</w:t>
      </w:r>
      <w:r>
        <w:rPr/>
        <w:t>ˡ��ͭ��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ɤ�¸�</w:t>
      </w:r>
      <w:r>
        <w:rPr>
          <w:rtl w:val="true"/>
        </w:rPr>
        <w:t>ߤ</w:t>
      </w:r>
      <w:r>
        <w:rPr/>
        <w:t>��</w:t>
      </w:r>
      <w:r>
        <w:rPr/>
        <w:t>뤿�</w:t>
      </w:r>
      <w:r>
        <w:rPr/>
        <w:t>ᡢ</w:t>
      </w:r>
      <w:r>
        <w:rPr/>
        <w:t>FEPCTRL �Ǥ� CRT BIOS ����ΰ</w:t>
      </w:r>
      <w:r>
        <w:rPr/>
        <w:t>褫��</w:t>
      </w:r>
      <w:r>
        <w:rPr/>
        <w:t>ξ��</w:t>
      </w:r>
      <w:r>
        <w:rPr/>
        <w:t>ָ��</w:t>
      </w:r>
      <w:r>
        <w:rPr/>
        <w:t>Ф�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Ū�˳��Ѥ��Ƥ��</w:t>
      </w:r>
      <w:r>
        <w:rPr/>
        <w:t>롣���������</w:t>
      </w:r>
      <w:r>
        <w:rPr>
          <w:rtl w:val="true"/>
        </w:rPr>
        <w:t>ߴ</w:t>
      </w:r>
      <w:r>
        <w:rPr/>
        <w:t>����</w:t>
      </w:r>
      <w:r>
        <w:rPr/>
        <w:t>Ǥ��� PC-286/386 �Ǥ� BIOS �θ</w:t>
      </w:r>
      <w:r>
        <w:rPr>
          <w:rtl w:val="true"/>
        </w:rPr>
        <w:t>ߴ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softHyphen/>
        <w:t>���Ƥ��</w:t>
      </w:r>
      <w:r>
        <w:rPr/>
        <w:t>뤿�</w:t>
      </w:r>
      <w:r>
        <w:rPr/>
        <w:t>ᤳ����</w:t>
      </w:r>
      <w:r>
        <w:rPr/>
        <w:t>ˡ�����ѤǤ��ʤ����</w:t>
      </w:r>
      <w:r>
        <w:rPr>
          <w:rtl w:val="true"/>
        </w:rPr>
        <w:t>ޤ</w:t>
      </w:r>
      <w:r>
        <w:rPr/>
        <w:t>���</w:t>
      </w:r>
      <w:r>
        <w:rPr/>
        <w:t>FEP �ˤ�äƤϤ�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ΰ����Ѥ��ʤ� CRT BIOS �ƤӽФ����Ѥ����Τ⤢�</w:t>
      </w:r>
      <w:r>
        <w:rPr/>
        <w:t xml:space="preserve">롣 </w:t>
      </w:r>
      <w:r>
        <w:rPr/>
        <w:t>FEPAI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CRT BIOS �ƤӽФ���ƻ</w:t>
      </w:r>
      <w:r>
        <w:rPr/>
        <w:t>뤷��</w:t>
      </w:r>
      <w:r>
        <w:rPr/>
        <w:t>ɬ�</w:t>
      </w:r>
      <w:r>
        <w:rPr>
          <w:rtl w:val="true"/>
        </w:rPr>
        <w:t>פ</w:t>
      </w:r>
      <w:r>
        <w:rPr/>
        <w:t>˱����� CRT BIOS ����ΰ��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뤳�</w:t>
      </w:r>
      <w:r>
        <w:rPr/>
        <w:t>Ȥˤ�äƤ����ΰ</w:t>
      </w:r>
      <w:r>
        <w:rPr/>
        <w:t>褫��</w:t>
      </w:r>
      <w:r>
        <w:rPr/>
        <w:t>ξ��</w:t>
      </w:r>
      <w:r>
        <w:rPr/>
        <w:t>ָ��</w:t>
      </w:r>
      <w:r>
        <w:rPr/>
        <w:t>Ф��ǽ�ˤ��</w:t>
      </w:r>
      <w:r>
        <w:rPr/>
        <w:t>뤿��</w:t>
      </w:r>
      <w:r>
        <w:rPr/>
        <w:t>Υ</w:t>
      </w:r>
      <w:r>
        <w:rPr/>
        <w:t>桼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��</w:t>
      </w:r>
      <w:r>
        <w:rPr/>
        <w:t xml:space="preserve">롣����� </w:t>
      </w:r>
      <w:r>
        <w:rPr/>
        <w:t>FEPCTRL ����Ǥʤ���CRT BIOS ����ΰ</w:t>
      </w:r>
      <w:r>
        <w:rPr/>
        <w:t>褫����</w:t>
      </w:r>
      <w:r>
        <w:rPr/>
        <w:t>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Ԥ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��</w:t>
      </w:r>
      <w:r>
        <w:rPr/>
        <w:t>EZKEY �ʤɡˤ��</w:t>
      </w:r>
      <w:r>
        <w:rPr/>
        <w:t>٤</w:t>
      </w:r>
      <w:r>
        <w:rPr/>
        <w:t>Ƥ������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AID.SYS �� int 18h ��եå������</w:t>
      </w:r>
      <w:r>
        <w:rPr/>
        <w:t>֣��</w:t>
      </w:r>
      <w:r>
        <w:rPr/>
        <w:t>Ĥ�ɽ���ΰ������</w:t>
      </w:r>
      <w:r>
        <w:rPr>
          <w:rtl w:val="true"/>
        </w:rPr>
        <w:t>פ</w:t>
      </w:r>
      <w:r>
        <w:rPr/>
        <w:t>��</w:t>
      </w:r>
      <w:r>
        <w:rPr/>
        <w:t>Ԥ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ˤϺ���ΰ�� 0 �����</w:t>
      </w:r>
      <w:r>
        <w:rPr/>
        <w:t>ꤷ����</w:t>
      </w:r>
      <w:r>
        <w:rPr/>
        <w:t>ʣ���ɽ���ΰ������</w:t>
      </w:r>
      <w:r>
        <w:rPr>
          <w:rtl w:val="true"/>
        </w:rPr>
        <w:t>פ</w:t>
      </w:r>
      <w:r>
        <w:rPr/>
        <w:t>��</w:t>
      </w:r>
      <w:r>
        <w:rPr/>
        <w:t>Ԥ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ˤϺ���ΰ�� dl �</w:t>
      </w:r>
      <w:r>
        <w:rPr/>
        <w:t>쥸���������ͤ����</w:t>
      </w:r>
      <w:r>
        <w:rPr/>
        <w:t>ꤹ�</w:t>
      </w:r>
      <w:r>
        <w:rPr/>
        <w:t>롣����</w:t>
      </w:r>
      <w:r>
        <w:rPr/>
        <w:t>ʳ��� int 18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ӽФ����Ԥ�</w:t>
      </w:r>
      <w:r>
        <w:rPr/>
        <w:t>줿�</w:t>
      </w:r>
      <w:r>
        <w:rPr/>
        <w:t>Ȥ��ˤϺ���ΰ���ͤ���¸���</w:t>
      </w:r>
      <w:r>
        <w:rPr/>
        <w:t>롣����</w:t>
      </w:r>
      <w:r>
        <w:rPr/>
        <w:t>Ū�ˤϰʲ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Ԥ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ah �� 0eh; int 18h �ΤȤ���0000:053dh �� 0 ��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ah �� 0fh; int 18h �ΤȤ���0000:053dh �� dl ���ͤ�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ʳ��� int 18h �ΤȤ���0000:053dh ���ͤ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ΰ������</w:t>
      </w:r>
      <w:r>
        <w:rPr>
          <w:rtl w:val="true"/>
        </w:rPr>
        <w:t>װ</w:t>
      </w:r>
      <w:r>
        <w:rPr/>
        <w:t>ʳ��� int 18h �ƤӽФ��˺</w:t>
      </w:r>
      <w:r>
        <w:rPr>
          <w:rtl w:val="true"/>
        </w:rPr>
        <w:t>ݤ</w:t>
      </w:r>
      <w:r>
        <w:rPr/>
        <w:t>��</w:t>
      </w:r>
      <w:r>
        <w:rPr/>
        <w:t>ƺ���ΰ���ͤ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褦�</w:t>
      </w:r>
      <w:r>
        <w:rPr/>
        <w:t>ˤ����Τϡ��</w:t>
      </w:r>
      <w:r>
        <w:rPr/>
        <w:t>֥������</w:t>
      </w:r>
      <w:r>
        <w:rPr/>
        <w:t>륿���</w:t>
      </w:r>
      <w:r>
        <w:rPr>
          <w:rtl w:val="true"/>
        </w:rPr>
        <w:t>פ</w:t>
      </w:r>
      <w:r>
        <w:rPr/>
        <w:t>������</w:t>
      </w:r>
      <w:r>
        <w:rPr/>
        <w:t>ah �� 10h�ˡ</w:t>
      </w:r>
      <w:r>
        <w:rPr>
          <w:rtl w:val="true"/>
        </w:rPr>
        <w:t>פ</w:t>
      </w:r>
      <w:r>
        <w:rPr/>
        <w:t>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Ⱥ���ΰ���ͤ� 0 ���ѹ�����</w:t>
      </w:r>
      <w:r>
        <w:rPr/>
        <w:t>뤳�</w:t>
      </w:r>
      <w:r>
        <w:rPr/>
        <w:t>Ȥ�Ƚ���������Ǥ����Ver.1.1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AID.SYS ��ɸ��� $FEPAID �Ȥ����ǥХ���̾���Ĥ���FEPDMY.SY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Ʊ�ͤ˥ѥ�</w:t>
      </w:r>
      <w:r>
        <w:rPr/>
        <w:t>᡼�����</w:t>
      </w:r>
      <w:r>
        <w:rPr/>
        <w:t>Ȥ��ƻ��</w:t>
      </w:r>
      <w:r>
        <w:rPr/>
        <w:t>ꤹ�</w:t>
      </w:r>
      <w:r>
        <w:rPr/>
        <w:t>뤳�</w:t>
      </w:r>
      <w:r>
        <w:rPr/>
        <w:t>Ȥˤ�ä�Ǥ�դΥǥХ���̾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뤳�</w:t>
      </w:r>
      <w:r>
        <w:rPr/>
        <w:t>Ȥ��Ǥ��</w:t>
      </w:r>
      <w:r>
        <w:rPr/>
        <w:t>롣</w:t>
      </w:r>
      <w:r>
        <w:rPr/>
        <w:t>FEPCTRL �������Ѥ�����ˤϾ�˱����ưʲ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ǥХ���̾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롣�</w:t>
      </w:r>
      <w:r>
        <w:rPr/>
        <w:t>ɤΤ</w:t>
      </w:r>
      <w:r>
        <w:rPr/>
        <w:t>褦�</w:t>
      </w:r>
      <w:r>
        <w:rPr/>
        <w:t>ʥǥХ���̾���Ȥ</w:t>
      </w:r>
      <w:r>
        <w:rPr/>
        <w:t>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FEP ����</w:t>
      </w:r>
      <w:r>
        <w:rPr/>
        <w:t>夤������</w:t>
      </w:r>
      <w:r>
        <w:rPr/>
        <w:t>Ȥ</w:t>
      </w:r>
      <w:r>
        <w:rPr/>
        <w:t>߹���</w:t>
      </w:r>
      <w:r>
        <w:rPr/>
        <w:t>٤</w:t>
      </w:r>
      <w:r>
        <w:rPr/>
        <w:t>����</w:t>
      </w:r>
      <w:r>
        <w:rPr/>
        <w:t>ˤĤ��Ƥϡ���ɽ��FEP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.1.2 �� 1.5 �ˤ�� FEP ���ƥ��ȷ�̡</w:t>
      </w:r>
      <w:r>
        <w:rPr>
          <w:rtl w:val="true"/>
        </w:rPr>
        <w:t>פ</w:t>
      </w:r>
      <w:r>
        <w:rPr/>
        <w:t>򻲾</w:t>
      </w:r>
      <w:r>
        <w:rPr/>
        <w:t>Ȥ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FP$PC98A��FP$PC98B��FP$PC98C��FP$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ɽ: FEPCTRL Ver.1.2 �� 1.5 �ˤ�� FEP ���ƥ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C PC-9801 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NFIG.SYS��ADDDRV �ǥ</w:t>
      </w:r>
      <w:r>
        <w:rPr/>
        <w:t>ᥤ����꡼���</w:t>
      </w:r>
      <w:r>
        <w:rPr/>
        <w:t>Ȥ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ܸ���� </w:t>
      </w:r>
      <w:r>
        <w:rPr/>
        <w:t>FEP       ���  FEPDMY*1  ������          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5 Ver.1.1          ��            INT    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6 Ver.1.2          ��            INT          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7 Ver.1.10         ��            FARCALL, INT*2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1.05        ��            INT          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1.20R       ��            INT          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2.00 L24    ��            MSKANJIV, INT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2.11 L02    ��            MSKANJIV, INT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2.50 L19    ��            MSKANJIV, INT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3.00 L00    ��            MSKANJIV, INT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86 Ver.1.0         ��            BIOS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2 Ver.2.11        ��        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2 Ver.2.13����B19 ��        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3 Ver.3.00��ȯB14 ��        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ridge Ver.2.01      ��        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ridge Ver.3.10      ��            INT, MSKANJI*3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 Ver.1.00            ��            INT+BIOS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S Ver.1.01           ��            INT+BIOS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P Ver.1.03a          ��            INT+BIOS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 Ver.1.50a          ��            MSKANJIV, INT*4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A6 Ver.1.50a         ��            MSKANJIV, INT*4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A6 Ver.1.53          ��            MSKANJI, INT*4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+ Ver.2.00          ��            MSKANJIV, INT*4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A6 Ver.2.00         ��            MSKANJIV, INT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A7 Ver.2.00         ��            MSKANJIV, FARCALL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VJ Ver.2.00         ��            MSKANJIV, INT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MT Ver.2.00         ��            MSKANJIV, INT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+ Ver.2.00F         ��            MSKANJI, INT*4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A6 Ver.2.00F        ��            MSKANJI, INT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A7 Ver.2.00F        ��            MSKANJI, FARCALL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VJ Ver.2.00F        ��            MSKANJIV, INT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MT Ver.2.00F        ��            MSKANJI, INT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Ver.2.15           ��            INT            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na2 Ver.1.25       ��            INT            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na4 Ver.4.01       ��            MSKANJI, INT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R Ver.3.10 Rel.2.1 ��            FARCALL, INT*5   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R Ver.4.13         ��            FARCALL, INT*5   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DFJ Ver.1.0            ��            BIOS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J2 Ver.1.00          ��            MSKANJI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2 Ver.1.00          ��            INT          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J Ver.1.00            ��            INT          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Ver.1.05            ��            MSKANJI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O Ver.1.00         ��        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Ƥ�� Ver.1.01      ��            FARCALL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C Ver.1.00          ��            BIOS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-1 Ver.1.04         ��            MSKANJI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P1 Ver.1.05         ��            BIOS         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-III Ver.1.00     ��        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I (DOS3.3C�ʹ�)   ��            MSKANJIV     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I (DOS3.3B�</w:t>
      </w:r>
      <w:r>
        <w:rPr>
          <w:rtl w:val="true"/>
        </w:rPr>
        <w:t>ޤ</w:t>
      </w:r>
      <w:r>
        <w:rPr/>
        <w:t>�</w:t>
      </w:r>
      <w:r>
        <w:rPr/>
        <w:t>)   ��            BIOS+INT     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�</w:t>
      </w:r>
      <w:r>
        <w:rPr/>
        <w:t>༡</w:t>
      </w:r>
      <w:r>
        <w:rPr/>
        <w:t>/Ϣʸ���Ѵ�    ��            BIOS+INT     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Ϣʸ���Ѵ�         ��            ���</w:t>
      </w:r>
      <w:r>
        <w:rPr/>
        <w:t>ָ�����</w:t>
      </w:r>
      <w:r>
        <w:rPr/>
        <w:t>ǽ 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ʸ���Ѵ�           ��            ���</w:t>
      </w:r>
      <w:r>
        <w:rPr/>
        <w:t>ָ�����</w:t>
      </w:r>
      <w:r>
        <w:rPr/>
        <w:t>ǽ 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�ϸ��Ѵ�           ��            ���</w:t>
      </w:r>
      <w:r>
        <w:rPr/>
        <w:t>ָ�����</w:t>
      </w:r>
      <w:r>
        <w:rPr/>
        <w:t>ǽ      �Ȥ</w:t>
      </w:r>
      <w:r>
        <w:rPr/>
        <w:t>߹���</w:t>
      </w:r>
      <w:r>
        <w:rPr/>
        <w:t>Ƚ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.1.21            ��  FP$KAZE   VRAM   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.2               ��  FP$KAZE   VRAM   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.3               ��  FP$KAZE   VRAM   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C-286 �Ǥ� FEPAID.SYS ��Ʊ�����Ȥ</w:t>
      </w:r>
      <w:r>
        <w:rPr/>
        <w:t>߹������</w:t>
      </w:r>
      <w:r>
        <w:rPr/>
        <w:t>Τ</w:t>
      </w:r>
      <w:r>
        <w:rPr>
          <w:rtl w:val="true"/>
        </w:rPr>
        <w:t>ߡ</w:t>
      </w:r>
      <w:r>
        <w:rPr/>
        <w:t>ʾ</w:t>
      </w:r>
      <w:r>
        <w:rPr/>
        <w:t>ܺ</w:t>
      </w:r>
      <w:r>
        <w:rPr/>
        <w:t>٤</w:t>
      </w:r>
      <w:r>
        <w:rPr/>
        <w:t>�</w:t>
      </w:r>
      <w:r>
        <w:rPr/>
        <w:t>(6)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FEPDMY.SYS ���Ȥ</w:t>
      </w:r>
      <w:r>
        <w:rPr/>
        <w:t>߹�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  <w:r>
        <w:rPr/>
        <w:t>硢���</w:t>
      </w:r>
      <w:r>
        <w:rPr/>
        <w:t>Ȥ��ƻ��</w:t>
      </w:r>
      <w:r>
        <w:rPr/>
        <w:t>ꤹ�</w:t>
      </w:r>
      <w:r>
        <w:rPr/>
        <w:t>٤</w:t>
      </w:r>
      <w:r>
        <w:rPr/>
        <w:t>��</w:t>
      </w:r>
      <w:r>
        <w:rPr/>
        <w:t>ǥХ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ATOK7 ����°�� 7TO6.COM ��Ʊ�����Ȥ</w:t>
      </w:r>
      <w:r>
        <w:rPr/>
        <w:t>߹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EGBridge ����°�� EGB98IF.SYS ��Ʊ�����Ȥ</w:t>
      </w:r>
      <w:r>
        <w:rPr/>
        <w:t>߹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4 �Ȥ</w:t>
      </w:r>
      <w:r>
        <w:rPr/>
        <w:t>߹��</w:t>
      </w:r>
      <w:r>
        <w:rPr>
          <w:rtl w:val="true"/>
        </w:rPr>
        <w:t>߻</w:t>
      </w:r>
      <w:r>
        <w:rPr/>
        <w:t xml:space="preserve">��� </w:t>
      </w:r>
      <w:r>
        <w:rPr/>
        <w:t>/VZ �ѥ�</w:t>
      </w:r>
      <w:r>
        <w:rPr/>
        <w:t xml:space="preserve">᡼������ </w:t>
      </w:r>
      <w:r>
        <w:rPr/>
        <w:t>WXP �</w:t>
      </w:r>
      <w:r>
        <w:rPr>
          <w:rtl w:val="true"/>
        </w:rPr>
        <w:t>ߴ</w:t>
      </w:r>
      <w:r>
        <w:rPr/>
        <w:t xml:space="preserve">� </w:t>
      </w:r>
      <w:r>
        <w:rPr/>
        <w:t>API ��ͭ��ˤ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5 �Ȥ</w:t>
      </w:r>
      <w:r>
        <w:rPr/>
        <w:t>߹��</w:t>
      </w:r>
      <w:r>
        <w:rPr>
          <w:rtl w:val="true"/>
        </w:rPr>
        <w:t>߻</w:t>
      </w:r>
      <w:r>
        <w:rPr/>
        <w:t xml:space="preserve">��� </w:t>
      </w:r>
      <w:r>
        <w:rPr/>
        <w:t>/I �ѥ�</w:t>
      </w:r>
      <w:r>
        <w:rPr/>
        <w:t xml:space="preserve">᡼������ </w:t>
      </w:r>
      <w:r>
        <w:rPr/>
        <w:t>V3 ����</w:t>
      </w:r>
      <w:r>
        <w:rPr>
          <w:rtl w:val="true"/>
        </w:rPr>
        <w:t>ߥ</w:t>
      </w:r>
      <w:r>
        <w:rPr/>
        <w:t>٥</w:t>
      </w:r>
      <w:r>
        <w:rPr>
          <w:rtl w:val="true"/>
        </w:rPr>
        <w:t>�������ؼ</w:t>
      </w:r>
      <w:r>
        <w:rPr/>
        <w:t>�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���ե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CALL   ���</w:t>
      </w:r>
      <w:r>
        <w:rPr>
          <w:rtl w:val="true"/>
        </w:rPr>
        <w:t>ؿ�ؤ</w:t>
      </w:r>
      <w:r>
        <w:rPr/>
        <w:t xml:space="preserve">� </w:t>
      </w:r>
      <w:r>
        <w:rPr/>
        <w:t>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ANJI   MS-KANJI ���</w:t>
      </w:r>
      <w:r>
        <w:rPr>
          <w:rtl w:val="true"/>
        </w:rPr>
        <w:t>ץ</w:t>
      </w:r>
      <w:r>
        <w:rPr/>
        <w:t>ꥱ������󥤥󥿡��</w:t>
      </w:r>
      <w:r>
        <w:rPr/>
        <w:t>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ANJIV  MS-KANJI ���</w:t>
      </w:r>
      <w:r>
        <w:rPr>
          <w:rtl w:val="true"/>
        </w:rPr>
        <w:t>ץ</w:t>
      </w:r>
      <w:r>
        <w:rPr/>
        <w:t>ꥱ������󥤥󥿡��</w:t>
      </w:r>
      <w:r>
        <w:rPr/>
        <w:t>ե�������VJ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    PC-9801 CRT/KBD BIOS ��ͳ�Ǥθ��С�����PC-286 �Ǥ������Բ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      PC-9801 VRAM ��������</w:t>
      </w:r>
      <w:r>
        <w:rPr/>
        <w:t>֤����򤫤</w:t>
      </w:r>
      <w:r>
        <w:rPr/>
        <w:t>ɤ����Ǹ��С�BIOS ��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Ƚ��  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      ����ǥХ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      ���եȥ��������������꡼��μ���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     �ǥХ����</w:t>
      </w:r>
      <w:r>
        <w:rPr>
          <w:rtl w:val="true"/>
        </w:rPr>
        <w:t>ؤ</w:t>
      </w:r>
      <w:r>
        <w:rPr/>
        <w:t xml:space="preserve">� </w:t>
      </w:r>
      <w:r>
        <w:rPr/>
        <w:t xml:space="preserve">IO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     ���󥽡��</w:t>
      </w:r>
      <w:r>
        <w:rPr/>
        <w:t>륹�</w:t>
      </w:r>
      <w:r>
        <w:rPr/>
        <w:t>ơ�����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>
          <w:rtl w:val="true"/>
        </w:rPr>
        <w:t>ޤ</w:t>
      </w:r>
      <w:r>
        <w:rPr/>
        <w:t>��</w:t>
      </w:r>
      <w:r>
        <w:rPr/>
        <w:t>ϥեå����</w:t>
      </w:r>
      <w:r>
        <w:rPr/>
        <w:t>줿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MEMORY-PRO386 V1.5 ��°�� LU.DRV V1.50 �ǲ��� UMB ���Ȥ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ܸ���� </w:t>
      </w:r>
      <w:r>
        <w:rPr/>
        <w:t>FEP       ���  FEPDMY*1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5 Ver.1.1          ��            �Ѵ����˰</w:t>
      </w:r>
      <w:r>
        <w:rPr>
          <w:rtl w:val="true"/>
        </w:rPr>
        <w:t>۾</w:t>
      </w:r>
      <w:r>
        <w:rPr/>
        <w:t>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6 Ver.1.2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7 Ver.1.10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1.05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1.20R       ��            �Ȥ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ϥ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2.00 L24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2.11 L02    ��            �Ȥ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ϥ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2.50 L19    ��            �Ȥ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ϥ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86 Ver.1.0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2 Ver.2.11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2 Ver.2.13����B1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3 Ver.3.00��ȯB1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ridge Ver.2.01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ridge Ver.3.10      ��            MS-KANJI API �������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XP Ver.1.03a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 Ver.1.50a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+ Ver.2.00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Ver.2.15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na2 Ver.1.25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R Ver.3.10 Rel.2.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FJ Ver.1.0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2 Ver.1.00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I (DOS3.3C�ʹ�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I (DOS3.3B�</w:t>
      </w:r>
      <w:r>
        <w:rPr>
          <w:rtl w:val="true"/>
        </w:rPr>
        <w:t>ޤ</w:t>
      </w:r>
      <w:r>
        <w:rPr/>
        <w:t>�</w:t>
      </w:r>
      <w:r>
        <w:rPr/>
        <w:t>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�</w:t>
      </w:r>
      <w:r>
        <w:rPr/>
        <w:t>༡</w:t>
      </w:r>
      <w:r>
        <w:rPr/>
        <w:t>/Ϣʸ���Ѵ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.1.21            ��            �</w:t>
      </w:r>
      <w:r>
        <w:rPr/>
        <w:t>礭�������</w:t>
      </w:r>
      <w:r>
        <w:rPr/>
        <w:t>Ȥ</w:t>
      </w:r>
      <w:r>
        <w:rPr/>
        <w:t>߹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.2               ��  FP$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C-286 �Ǥ� FEPAID.SYS ��Ʊ�����Ȥ</w:t>
      </w:r>
      <w:r>
        <w:rPr/>
        <w:t>߹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ʾ</w:t>
      </w:r>
      <w:r>
        <w:rPr/>
        <w:t>ܺ</w:t>
      </w:r>
      <w:r>
        <w:rPr/>
        <w:t>٤</w:t>
      </w:r>
      <w:r>
        <w:rPr/>
        <w:t>�</w:t>
      </w:r>
      <w:r>
        <w:rPr/>
        <w:t>(6)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FEPDMY.SYS ���Ȥ</w:t>
      </w:r>
      <w:r>
        <w:rPr/>
        <w:t>߹�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  <w:r>
        <w:rPr/>
        <w:t>硢���</w:t>
      </w:r>
      <w:r>
        <w:rPr/>
        <w:t>Ȥ��ƻ��</w:t>
      </w:r>
      <w:r>
        <w:rPr/>
        <w:t>ꤹ�</w:t>
      </w:r>
      <w:r>
        <w:rPr/>
        <w:t>٤</w:t>
      </w:r>
      <w:r>
        <w:rPr/>
        <w:t>��</w:t>
      </w:r>
      <w:r>
        <w:rPr/>
        <w:t>ǥХ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MELWARE V4 ��°�� FPLD V1.0C �ǥХ󥯥��꡼���Ȥ</w:t>
      </w:r>
      <w:r>
        <w:rPr/>
        <w:t>߹������</w:t>
      </w: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ܸ���� </w:t>
      </w:r>
      <w:r>
        <w:rPr/>
        <w:t>FEP       ���  FEPDMY*2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5 Ver.1.1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6 Ver.1.2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7 Ver.1.10         ��            ��ư���˥ϥ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1.05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1.20R       ��            �Ȥ</w:t>
      </w:r>
      <w:r>
        <w:rPr/>
        <w:t>߹��</w:t>
      </w:r>
      <w:r>
        <w:rPr>
          <w:rtl w:val="true"/>
        </w:rPr>
        <w:t>߻</w:t>
      </w:r>
      <w:r>
        <w:rPr/>
        <w:t>��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2.00 L24    ��            MS-KANJI API 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2.11 L02    ��            MS-KANJI API 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2.50 L19    ��            MS-KANJI API 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86 Ver.1.0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2 Ver.2.11        ��            BIOS ��ͳ�����ʾ���86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2 Ver.2.13����B19 ��            �Ȥ</w:t>
      </w:r>
      <w:r>
        <w:rPr/>
        <w:t>߹��</w:t>
      </w:r>
      <w:r>
        <w:rPr>
          <w:rtl w:val="true"/>
        </w:rPr>
        <w:t>߻</w:t>
      </w:r>
      <w:r>
        <w:rPr/>
        <w:t>��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ridge Ver.2.01      ��            �Ȥ</w:t>
      </w:r>
      <w:r>
        <w:rPr/>
        <w:t>߹��</w:t>
      </w:r>
      <w:r>
        <w:rPr>
          <w:rtl w:val="true"/>
        </w:rPr>
        <w:t>߻</w:t>
      </w:r>
      <w:r>
        <w:rPr/>
        <w:t>��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ridge Ver.3.10      ��            ��ư�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XP Ver.1.03a          ��            �Ȥ</w:t>
      </w:r>
      <w:r>
        <w:rPr/>
        <w:t>߹��</w:t>
      </w:r>
      <w:r>
        <w:rPr>
          <w:rtl w:val="true"/>
        </w:rPr>
        <w:t>߻</w:t>
      </w:r>
      <w:r>
        <w:rPr/>
        <w:t>��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 Ver.1.50a          ��            �Ȥ</w:t>
      </w:r>
      <w:r>
        <w:rPr/>
        <w:t>߹��</w:t>
      </w:r>
      <w:r>
        <w:rPr>
          <w:rtl w:val="true"/>
        </w:rPr>
        <w:t>߻</w:t>
      </w:r>
      <w:r>
        <w:rPr/>
        <w:t>��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Ver.2.15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na2 Ver.1.25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R Ver.3.10 Rel.2.1 ��            FARCALL ��̵��INT/BIOS �����*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R Ver.4.13         ��            �Ȥ</w:t>
      </w:r>
      <w:r>
        <w:rPr/>
        <w:t>߹��</w:t>
      </w:r>
      <w:r>
        <w:rPr>
          <w:rtl w:val="true"/>
        </w:rPr>
        <w:t>߻</w:t>
      </w:r>
      <w:r>
        <w:rPr/>
        <w:t>��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FJ Ver.1.0            ��  FP$DFJ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2 Ver.1.00          ��            ��ư�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I (DOS3.3C�ʹ�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I (DOS3.3B�</w:t>
      </w:r>
      <w:r>
        <w:rPr>
          <w:rtl w:val="true"/>
        </w:rPr>
        <w:t>ޤ</w:t>
      </w:r>
      <w:r>
        <w:rPr/>
        <w:t>�</w:t>
      </w:r>
      <w:r>
        <w:rPr/>
        <w:t>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�</w:t>
      </w:r>
      <w:r>
        <w:rPr/>
        <w:t>༡</w:t>
      </w:r>
      <w:r>
        <w:rPr/>
        <w:t>/Ϣʸ���Ѵ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.1.21            ��            �</w:t>
      </w:r>
      <w:r>
        <w:rPr/>
        <w:t>礭�������</w:t>
      </w:r>
      <w:r>
        <w:rPr/>
        <w:t>Ȥ</w:t>
      </w:r>
      <w:r>
        <w:rPr/>
        <w:t>߹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.2               ��            �Ȥ</w:t>
      </w:r>
      <w:r>
        <w:rPr/>
        <w:t>߹��</w:t>
      </w:r>
      <w:r>
        <w:rPr>
          <w:rtl w:val="true"/>
        </w:rPr>
        <w:t>߻</w:t>
      </w:r>
      <w:r>
        <w:rPr/>
        <w:t>��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C-286 �Ǥ� FEPAID.SYS ��Ʊ�����Ȥ</w:t>
      </w:r>
      <w:r>
        <w:rPr/>
        <w:t>߹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ʾ</w:t>
      </w:r>
      <w:r>
        <w:rPr/>
        <w:t>ܺ</w:t>
      </w:r>
      <w:r>
        <w:rPr/>
        <w:t>٤</w:t>
      </w:r>
      <w:r>
        <w:rPr/>
        <w:t>�</w:t>
      </w:r>
      <w:r>
        <w:rPr/>
        <w:t>(6)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���ΥǥХ���̾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뤿�</w:t>
      </w:r>
      <w:r>
        <w:rPr/>
        <w:t>ᡢ�</w:t>
      </w:r>
      <w:r>
        <w:rPr/>
        <w:t>ǥХ�����ͳ�Ǿ���Ƚ�</w:t>
      </w:r>
      <w:r>
        <w:rPr/>
        <w:t>꤬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FEPDMY.SYS ���Ȥ</w:t>
      </w:r>
      <w:r>
        <w:rPr/>
        <w:t>߹�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  <w:r>
        <w:rPr/>
        <w:t>硢���</w:t>
      </w:r>
      <w:r>
        <w:rPr/>
        <w:t>Ȥ��ƻ��</w:t>
      </w:r>
      <w:r>
        <w:rPr/>
        <w:t>ꤹ�</w:t>
      </w:r>
      <w:r>
        <w:rPr/>
        <w:t>٤</w:t>
      </w:r>
      <w:r>
        <w:rPr/>
        <w:t>��</w:t>
      </w:r>
      <w:r>
        <w:rPr/>
        <w:t>ǥХ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PC-286 �� /I ����</w:t>
      </w:r>
      <w:r>
        <w:rPr/>
        <w:t>ꤻ�����</w:t>
      </w:r>
      <w:r>
        <w:rPr/>
        <w:t>Ȥ</w:t>
      </w:r>
      <w:r>
        <w:rPr/>
        <w:t xml:space="preserve">߹������� </w:t>
      </w:r>
      <w:r>
        <w:rPr/>
        <w:t>FEPAID.SYS 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OS-10 V2.2 ��°�� BNKDRV V1.01 �ǥХ󥯥��꡼���Ȥ</w:t>
      </w:r>
      <w:r>
        <w:rPr/>
        <w:t>߹������</w:t>
      </w: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ܸ���� </w:t>
      </w:r>
      <w:r>
        <w:rPr/>
        <w:t>FEP       ���  FEPDMY*2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5 Ver.1.1          ��  FP$ATOK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6 Ver.1.2          ��  FP$ATOK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7 Ver.1.10         ��            �Ȥ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ϥ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1.00-05     ��            BNKDRV �� AS$VJ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1.10        ��            BNKDRV �� AS$VJ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1.20R       ��            �Ȥ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ϥ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2 Ver.2.04        ��  FP$MTTK   BIOS ��ͳ�����ʾ���86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ridge Ver.3.10      ��  FP$EGB3   MS-KANJI API �������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XP Ver.1.03a          ��  FP$WXP    wxcolor��wxegg �ʤ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Ver.2.15           ��            ��ư����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FJ Ver.1.0            ��  FP$DF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C-286 �Ǥ� FEPAID.SYS ��Ʊ�����Ȥ</w:t>
      </w:r>
      <w:r>
        <w:rPr/>
        <w:t>߹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ʾ</w:t>
      </w:r>
      <w:r>
        <w:rPr/>
        <w:t>ܺ</w:t>
      </w:r>
      <w:r>
        <w:rPr/>
        <w:t>٤</w:t>
      </w:r>
      <w:r>
        <w:rPr/>
        <w:t>�</w:t>
      </w:r>
      <w:r>
        <w:rPr/>
        <w:t>(6)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������ΥǥХ���̾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ʤ����</w:t>
      </w:r>
      <w:r>
        <w:rPr/>
        <w:t>ᡢ</w:t>
      </w:r>
      <w:r>
        <w:rPr/>
        <w:t>FEPDMY ��ͳ�Ǿ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FEPDMY.SYS ���Ȥ</w:t>
      </w:r>
      <w:r>
        <w:rPr/>
        <w:t>߹�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  <w:r>
        <w:rPr/>
        <w:t>硢���</w:t>
      </w:r>
      <w:r>
        <w:rPr/>
        <w:t>Ȥ��ƻ��</w:t>
      </w:r>
      <w:r>
        <w:rPr/>
        <w:t>ꤹ�</w:t>
      </w:r>
      <w:r>
        <w:rPr/>
        <w:t>٤</w:t>
      </w:r>
      <w:r>
        <w:rPr/>
        <w:t>��</w:t>
      </w:r>
      <w:r>
        <w:rPr/>
        <w:t>ǥХ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IOS-10II V3 ��°�� BNKDRV V1.13 �ǥХ󥯥��꡼���Ȥ</w:t>
      </w:r>
      <w:r>
        <w:rPr/>
        <w:t>߹������</w:t>
      </w:r>
      <w:r>
        <w:rPr/>
        <w:t>*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ܸ���� </w:t>
      </w:r>
      <w:r>
        <w:rPr/>
        <w:t>FEP       ���  FEPDMY*2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5 Ver.1.1          ��  FP$ATOK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6 Ver.1.2          ��  FP$ATOK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7 Ver.1.10         ��            FARCALL ��̵����</w:t>
      </w:r>
      <w:r>
        <w:rPr/>
        <w:t>ָ��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1.05        ��            BNKDRV �� AS$VJ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1.20R       ��            BNKDRV �� AS$VJ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2.00 L24    ��            BNKDRV �� MS$KANJI��AS$VJ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2.11 L02    ��            BNKDRV �� MS$KANJI��AS$VJ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2.50 L19    ��            BNKDRV �� MS$KANJI��AS$VJ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86 Ver.1.0         ��            ����</w:t>
      </w:r>
      <w:r>
        <w:rPr>
          <w:rtl w:val="true"/>
        </w:rPr>
        <w:t>ߥ</w:t>
      </w:r>
      <w:r>
        <w:rPr/>
        <w:t>٥</w:t>
      </w:r>
      <w:r>
        <w:rPr/>
        <w:t>�������</w:t>
      </w:r>
      <w:r>
        <w:rPr/>
        <w:t>μ��� ID 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2 Ver.2.11        ��  FP$MTTK   BIOS ��ͳ�����ʾ���86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2 Ver.2.13����B19 ��            ���</w:t>
      </w:r>
      <w:r>
        <w:rPr/>
        <w:t>ָ��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2 Ver.3.00��ȯB14 ��            ���</w:t>
      </w:r>
      <w:r>
        <w:rPr/>
        <w:t>ָ��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ridge Ver.2.01      ��  FP$E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ridge Ver.3.10      ��  FP$EGB3   MS-KANJI API �������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XP Ver.1.03a          ��  FP$WXP    wxcolor��wxegg �ʤ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 Ver.1.50a          ��            �Ȥ</w:t>
      </w:r>
      <w:r>
        <w:rPr/>
        <w:t>߹��</w:t>
      </w:r>
      <w:r>
        <w:rPr>
          <w:rtl w:val="true"/>
        </w:rPr>
        <w:t>߻���</w:t>
      </w:r>
      <w:r>
        <w:rPr>
          <w:rtl w:val="true"/>
        </w:rPr>
        <w:t>˽��*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+ Ver.2.00          ��            �Ȥ</w:t>
      </w:r>
      <w:r>
        <w:rPr/>
        <w:t>߹��</w:t>
      </w:r>
      <w:r>
        <w:rPr>
          <w:rtl w:val="true"/>
        </w:rPr>
        <w:t>߻���</w:t>
      </w:r>
      <w:r>
        <w:rPr>
          <w:rtl w:val="true"/>
        </w:rPr>
        <w:t>˽��*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Ver.2.15           ��            ��ư����˽��*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na2 Ver.1.25       ��  FP$KT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R Ver.3.10 Rel.2.1 ��            FARCALL ��̵��INT/BIOS �����*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R Ver.4.13         ��            �Ȥ</w:t>
      </w:r>
      <w:r>
        <w:rPr/>
        <w:t>߹��</w:t>
      </w:r>
      <w:r>
        <w:rPr>
          <w:rtl w:val="true"/>
        </w:rPr>
        <w:t>߻</w:t>
      </w:r>
      <w:r>
        <w:rPr/>
        <w:t>��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FJ Ver.1.0            ��  FP$DFJ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2 Ver.1.00          ��  FP$MGR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I (DOS3.3C�ʹ�)   ��  FP$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I (DOS3.3B�</w:t>
      </w:r>
      <w:r>
        <w:rPr>
          <w:rtl w:val="true"/>
        </w:rPr>
        <w:t>ޤ</w:t>
      </w:r>
      <w:r>
        <w:rPr/>
        <w:t>�</w:t>
      </w:r>
      <w:r>
        <w:rPr/>
        <w:t>)   ��  FP$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�</w:t>
      </w:r>
      <w:r>
        <w:rPr/>
        <w:t>༡</w:t>
      </w:r>
      <w:r>
        <w:rPr/>
        <w:t>/Ϣʸ���Ѵ�    ��  FP$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.1.21            ��            �</w:t>
      </w:r>
      <w:r>
        <w:rPr/>
        <w:t>礭�������</w:t>
      </w:r>
      <w:r>
        <w:rPr/>
        <w:t>Ȥ</w:t>
      </w:r>
      <w:r>
        <w:rPr/>
        <w:t>߹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.2               ��  FP$K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C-286 �Ǥ� FEPAID.SYS ��Ʊ�����Ȥ</w:t>
      </w:r>
      <w:r>
        <w:rPr/>
        <w:t>߹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ʾ</w:t>
      </w:r>
      <w:r>
        <w:rPr/>
        <w:t>ܺ</w:t>
      </w:r>
      <w:r>
        <w:rPr/>
        <w:t>٤</w:t>
      </w:r>
      <w:r>
        <w:rPr/>
        <w:t>�</w:t>
      </w:r>
      <w:r>
        <w:rPr/>
        <w:t>(6)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������ΥǥХ���̾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ʤ����</w:t>
      </w:r>
      <w:r>
        <w:rPr/>
        <w:t>ᡢ</w:t>
      </w:r>
      <w:r>
        <w:rPr/>
        <w:t>FEPDMY ��ͳ�Ǿ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FEPDMY.SYS ���Ȥ</w:t>
      </w:r>
      <w:r>
        <w:rPr/>
        <w:t>߹�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  <w:r>
        <w:rPr/>
        <w:t>硢���</w:t>
      </w:r>
      <w:r>
        <w:rPr/>
        <w:t>Ȥ��ƻ��</w:t>
      </w:r>
      <w:r>
        <w:rPr/>
        <w:t>ꤹ�</w:t>
      </w:r>
      <w:r>
        <w:rPr/>
        <w:t>٤</w:t>
      </w:r>
      <w:r>
        <w:rPr/>
        <w:t>��</w:t>
      </w:r>
      <w:r>
        <w:rPr/>
        <w:t>ǥХ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BNKDRV V1.14 �Ǥ��Ȥ</w:t>
      </w:r>
      <w:r>
        <w:rPr/>
        <w:t>߹��߲�</w:t>
      </w:r>
      <w:r>
        <w:rPr/>
        <w:t>ǽ������ MS-KANJI API 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*4 PC-286 �� /I ����</w:t>
      </w:r>
      <w:r>
        <w:rPr/>
        <w:t>ꤻ�����</w:t>
      </w:r>
      <w:r>
        <w:rPr/>
        <w:t>Ȥ</w:t>
      </w:r>
      <w:r>
        <w:rPr/>
        <w:t xml:space="preserve">߹������� </w:t>
      </w:r>
      <w:r>
        <w:rPr/>
        <w:t>FEPAID.SYS 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BNKDRV V1.13 ���Ȥ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Ʊ���ˡ�FEPAID V1.0��*1 ���Ȥ</w:t>
      </w:r>
      <w:r>
        <w:rPr/>
        <w:t>߹������</w:t>
      </w: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ܸ���� </w:t>
      </w:r>
      <w:r>
        <w:rPr/>
        <w:t>FEP       ���  FEPAID*3  �ȹ����*4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5 Ver.1.1          ��                        ���</w:t>
      </w:r>
      <w:r>
        <w:rPr/>
        <w:t>ָ��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6 Ver.1.2          ��                        ���</w:t>
      </w:r>
      <w:r>
        <w:rPr/>
        <w:t>ָ��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7 Ver.1.10         ��                        ���</w:t>
      </w:r>
      <w:r>
        <w:rPr/>
        <w:t>ָ��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1.05        ��  FP$PC98B  FE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1.20R       ��  FP$PC98B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2.00 L24    ��  any     ��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2.11 L02    ��  any     ��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2.50 L19    ��  any     ��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86 Ver.1.0         ��  any     ��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2 Ver.2.11        ��  any     ��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2 Ver.2.13����B19 ��  FP$PC98A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3 Ver.3.00��ȯB14 ��                        ��ư����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ridge Ver.2.01      ��                        ���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ridge Ver.3.10      ��  FP$PC98B  FE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XP Ver.1.03a          ��  any     ��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 Ver.1.50a          ��  FP$PC98B  FEP����   ��BNKDRV V1.14 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+ Ver.2.00          ��  FP$PC98B  FEP����   ��BNKDRV V1.14 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Ver.2.15           ��  any     ��FEP����   ��BNKDRV V1.14 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na2 Ver.1.25       ��  any     ��FE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R Ver.3.10 Rel.2.1 ��  FP$PC98B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R Ver.4.13         ��                        ���</w:t>
      </w:r>
      <w:r>
        <w:rPr/>
        <w:t>ָ��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>DFJ Ver.1.0            ��  any     ��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2 Ver.1.00          ��                        ���</w:t>
      </w:r>
      <w:r>
        <w:rPr/>
        <w:t>ָ��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I (DOS3.3C�ʹ�)   ��  FP$NEC    any         ���Τ� INT ��ͳ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I (DOS3.3B�</w:t>
      </w:r>
      <w:r>
        <w:rPr>
          <w:rtl w:val="true"/>
        </w:rPr>
        <w:t>ޤ</w:t>
      </w:r>
      <w:r>
        <w:rPr/>
        <w:t>�</w:t>
      </w:r>
      <w:r>
        <w:rPr/>
        <w:t>)   ��  FP$NEC  ��any         ���Τ� INT ��ͳ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�</w:t>
      </w:r>
      <w:r>
        <w:rPr/>
        <w:t>༡</w:t>
      </w:r>
      <w:r>
        <w:rPr/>
        <w:t>/Ϣʸ���Ѵ�    ��  FP$NEC    any         ���Τ� INT ��ͳ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.2               ��                        ���</w:t>
      </w:r>
      <w:r>
        <w:rPr/>
        <w:t>ָ��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���Ľ����� PC-9801/286 CRT BIOS ����ΰ</w:t>
      </w:r>
      <w:r>
        <w:rPr/>
        <w:t>趯������</w:t>
      </w:r>
      <w:r>
        <w:rPr/>
        <w:t>ǥХ����ɥ</w:t>
      </w:r>
      <w:r>
        <w:rPr/>
        <w:t>饤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PC-9801 CRT/KBD BIOS ��ͳ�Ǹ��С�����Ԥ���PC-286 �Ǥ�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FEPAID.SYS �ΰ��˻��</w:t>
      </w:r>
      <w:r>
        <w:rPr/>
        <w:t>ꤹ�</w:t>
      </w:r>
      <w:r>
        <w:rPr/>
        <w:t>٤</w:t>
      </w:r>
      <w:r>
        <w:rPr/>
        <w:t>��</w:t>
      </w:r>
      <w:r>
        <w:rPr/>
        <w:t>ǥХ���̾��any: FP$PC98A/B �Τ��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4 FEP ���Ф��� FEPAID.SYS ���Ȥ</w:t>
      </w:r>
      <w:r>
        <w:rPr/>
        <w:t>߹��߽���</w:t>
      </w:r>
      <w:r>
        <w:rPr/>
        <w:t>any: ��</w:t>
      </w:r>
      <w:r>
        <w:rPr/>
        <w:t>夤�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BNKDRV V1.13 ���Ȥ</w:t>
      </w:r>
      <w:r>
        <w:rPr/>
        <w:t>߹��</w:t>
      </w:r>
      <w:r>
        <w:rPr>
          <w:rtl w:val="true"/>
        </w:rPr>
        <w:t>ߡ</w:t>
      </w:r>
      <w:r>
        <w:rPr/>
        <w:t>���</w:t>
      </w:r>
      <w:r>
        <w:rPr/>
        <w:t>BDSETID V1.0��*1 ��ǧ�����������*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ܸ���� </w:t>
      </w:r>
      <w:r>
        <w:rPr/>
        <w:t>FEP       ���  BDSETID*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5 Ver.1.1          ��  ATOK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6 Ver.1.2          ��  ATOK6     *4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ridge Ver.2.01      ��  E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EGBridge Ver.3.10      ��  EGB3      *4</w:t>
      </w:r>
    </w:p>
    <w:p>
      <w:pPr>
        <w:pStyle w:val="PreformattedText"/>
        <w:bidi w:val="0"/>
        <w:spacing w:before="0" w:after="0"/>
        <w:jc w:val="left"/>
        <w:rPr/>
      </w:pPr>
      <w:r>
        <w:rPr/>
        <w:t>WXP Ver.1.03a          ��  WXP       *4��wxcolor��wxatok �ʤɤ�̵��*5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2 Ver.1.00          ��  MGR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I (DOS3.3C�ʹ�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I (DOS3.3B�</w:t>
      </w:r>
      <w:r>
        <w:rPr>
          <w:rtl w:val="true"/>
        </w:rPr>
        <w:t>ޤ</w:t>
      </w:r>
      <w:r>
        <w:rPr/>
        <w:t>�</w:t>
      </w:r>
      <w:r>
        <w:rPr/>
        <w:t>)   ��  NEC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�</w:t>
      </w:r>
      <w:r>
        <w:rPr/>
        <w:t>༡</w:t>
      </w:r>
      <w:r>
        <w:rPr/>
        <w:t>/Ϣʸ���Ѵ�    ��  NEC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���͵������ BNKDRV �ѥǥХ���/���� ID �񤭹��</w:t>
      </w:r>
      <w:r>
        <w:rPr>
          <w:rtl w:val="true"/>
        </w:rPr>
        <w:t>ߥץ</w:t>
      </w:r>
      <w:r>
        <w:rPr/>
        <w:t>�����</w:t>
      </w:r>
      <w:r>
        <w:rPr/>
        <w:t>june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BNKDRV V1.01 �Ǥ����Ѥ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BDSETID ���</w:t>
      </w:r>
      <w:r>
        <w:rPr>
          <w:rtl w:val="true"/>
        </w:rPr>
        <w:t>ޥ</w:t>
      </w:r>
      <w:r>
        <w:rPr/>
        <w:t>�</w:t>
      </w:r>
      <w:r>
        <w:rPr/>
        <w:t>ɤ˻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4 BNKDRV V1.12 �Ǥ�ư���ǧ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5 ID �񤭹��</w:t>
      </w:r>
      <w:r>
        <w:rPr>
          <w:rtl w:val="true"/>
        </w:rPr>
        <w:t>ߤ</w:t>
      </w:r>
      <w:r>
        <w:rPr/>
        <w:t>��</w:t>
      </w:r>
      <w:r>
        <w:rPr/>
        <w:t>WX      01.00�</w:t>
      </w:r>
      <w:r>
        <w:rPr>
          <w:rtl w:val="true"/>
        </w:rPr>
        <w:t>פ</w:t>
      </w:r>
      <w:r>
        <w:rPr/>
        <w:t>ˤ���� wxcolor �����Ѳ�ǽ�Ȼ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BNKDRV V1.13 ���Ȥ</w:t>
      </w:r>
      <w:r>
        <w:rPr/>
        <w:t>߹��</w:t>
      </w:r>
      <w:r>
        <w:rPr>
          <w:rtl w:val="true"/>
        </w:rPr>
        <w:t>ߡ</w:t>
      </w:r>
      <w:r>
        <w:rPr/>
        <w:t>���</w:t>
      </w:r>
      <w:r>
        <w:rPr/>
        <w:t>AtokID V1.03��*1 ��ǧ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ܸ���� </w:t>
      </w:r>
      <w:r>
        <w:rPr/>
        <w:t>FEP       ���  AtokID*2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5 Ver.1.1          ��  ATOKID5   ���꡼��μ���ID �ǤΤ</w:t>
      </w:r>
      <w:r>
        <w:rPr>
          <w:rtl w:val="true"/>
        </w:rPr>
        <w:t>߾</w:t>
      </w:r>
      <w:r>
        <w:rPr/>
        <w:t>���</w:t>
      </w:r>
      <w:r>
        <w:rPr/>
        <w:t>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6 Ver.1.2          ��  ATOKID6   ���꡼��μ���ID �ǤΤ</w:t>
      </w:r>
      <w:r>
        <w:rPr>
          <w:rtl w:val="true"/>
        </w:rPr>
        <w:t>߾</w:t>
      </w:r>
      <w:r>
        <w:rPr/>
        <w:t>���</w:t>
      </w:r>
      <w:r>
        <w:rPr/>
        <w:t>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7 Ver.1.10         ��  ATOKID7   AtokID ������ˤ��˽��β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NCC-1701A ������ASCII-NET PCS �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���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BNKDRV V1.13 ���Ȥ</w:t>
      </w:r>
      <w:r>
        <w:rPr/>
        <w:t>߹��</w:t>
      </w:r>
      <w:r>
        <w:rPr>
          <w:rtl w:val="true"/>
        </w:rPr>
        <w:t>ߡ</w:t>
      </w:r>
      <w:r>
        <w:rPr/>
        <w:t>���</w:t>
      </w:r>
      <w:r>
        <w:rPr/>
        <w:t>BDATOK7 V0.91��*1 �� API ���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ܸ���� </w:t>
      </w:r>
      <w:r>
        <w:rPr/>
        <w:t>FEP       ���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7 Ver.1.10         ��            bdatok7 -6 �Ǥ� ATOK6 API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���Ľ����� BNKDRV �б� ATOK7 API ������</w:t>
      </w:r>
      <w:r>
        <w:rPr>
          <w:rtl w:val="true"/>
        </w:rPr>
        <w:t>ץ</w:t>
      </w:r>
      <w:r>
        <w:rPr/>
        <w:t>�����</w:t>
      </w:r>
      <w:r>
        <w:rPr/>
        <w:t>junet��MSA-NE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��΢���</w:t>
      </w:r>
      <w:r>
        <w:rPr>
          <w:rtl w:val="true"/>
        </w:rPr>
        <w:t>ޤ</w:t>
      </w:r>
      <w:r>
        <w:rPr/>
        <w:t>���</w:t>
      </w:r>
      <w:r>
        <w:rPr/>
        <w:t>Ϻ V1.2a��*1 ��΢ G-VRAM ���Ȥ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ܸ���� </w:t>
      </w:r>
      <w:r>
        <w:rPr/>
        <w:t>FEP       ���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6 Ver.1.2          ��            �ǥХ���̾�ǤΤ</w:t>
      </w:r>
      <w:r>
        <w:rPr>
          <w:rtl w:val="true"/>
        </w:rPr>
        <w:t>߾</w:t>
      </w:r>
      <w:r>
        <w:rPr/>
        <w:t>���</w:t>
      </w:r>
      <w:r>
        <w:rPr/>
        <w:t>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������ѥ��ե��å��� QUICKSILVER��dBXL ����°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�</w:t>
      </w:r>
      <w:r>
        <w:rPr>
          <w:rtl w:val="true"/>
        </w:rPr>
        <w:t>־</w:t>
      </w:r>
      <w:r>
        <w:rPr/>
        <w:t xml:space="preserve">����� </w:t>
      </w:r>
      <w:r>
        <w:rPr/>
        <w:t>G-RAM ž��ɥ</w:t>
      </w:r>
      <w:r>
        <w:rPr/>
        <w:t xml:space="preserve">饤�� </w:t>
      </w:r>
      <w:r>
        <w:rPr/>
        <w:t>V1.00��*1 �� G-VRAM ���Ȥ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ܸ���� </w:t>
      </w:r>
      <w:r>
        <w:rPr/>
        <w:t>FEP       ���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86 Ver.1.0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2 Ver.2.11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2 Ver.2.13����B1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3 Ver.3.00��ȯB1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��� MIX �� k3/pds 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J3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�����ƥ�ɸ�����ˡ�ǥ</w:t>
      </w:r>
      <w:r>
        <w:rPr/>
        <w:t>ᥤ����꡼���</w:t>
      </w:r>
      <w:r>
        <w:rPr/>
        <w:t>Ȥ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ܸ���� </w:t>
      </w:r>
      <w:r>
        <w:rPr/>
        <w:t>FEP       ���            ������          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5T Ver.1.2         ��            INT          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7R Ver.1.00        ��            FARCALL, INT*1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P Ver.1.03           ��        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+ Ver.2.00A         ��            MSKANJI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A5 Ver.2.00A        ��            MSKANJI, INT 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A7 Ver.2.00A        ��            MSKANJI, INT*1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7TO5.COM ��Ʊ�����Ȥ</w:t>
      </w:r>
      <w:r>
        <w:rPr/>
        <w:t>߹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</w:t>
      </w:r>
      <w:r>
        <w:rPr>
          <w:rtl w:val="true"/>
        </w:rPr>
        <w:t>ٻ</w:t>
      </w:r>
      <w:r>
        <w:rPr/>
        <w:t xml:space="preserve">��� </w:t>
      </w:r>
      <w:r>
        <w:rPr/>
        <w:t>FM-R 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NFIG.SYS �ǥ</w:t>
      </w:r>
      <w:r>
        <w:rPr/>
        <w:t>ᥤ����꡼���</w:t>
      </w:r>
      <w:r>
        <w:rPr/>
        <w:t>Ȥ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ܸ���� </w:t>
      </w:r>
      <w:r>
        <w:rPr/>
        <w:t>FEP       ���  FEPDMY*1  ������          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Ver.1.10           ��        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Ver.1.30           ��        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Ver.4.20           ��  FP$OAK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2.50 L10    ��            MSKANJI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FEPDMY.SYS ���Ȥ</w:t>
      </w:r>
      <w:r>
        <w:rPr/>
        <w:t>߹�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  <w:r>
        <w:rPr/>
        <w:t>硢���</w:t>
      </w:r>
      <w:r>
        <w:rPr/>
        <w:t>Ȥ��ƻ��</w:t>
      </w:r>
      <w:r>
        <w:rPr/>
        <w:t>ꤹ�</w:t>
      </w:r>
      <w:r>
        <w:rPr/>
        <w:t>٤</w:t>
      </w:r>
      <w:r>
        <w:rPr/>
        <w:t>��</w:t>
      </w:r>
      <w:r>
        <w:rPr/>
        <w:t>ǥХ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 Panacom M 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NFIG.SYS �ǥ</w:t>
      </w:r>
      <w:r>
        <w:rPr/>
        <w:t>ᥤ����꡼���</w:t>
      </w:r>
      <w:r>
        <w:rPr/>
        <w:t>Ȥ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ܸ���� </w:t>
      </w:r>
      <w:r>
        <w:rPr/>
        <w:t>FEP       ���            ������          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ʴ�� Ver.2.00 L13  ��        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6 Ver.1.2          ��            INT               DEV,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Ω B16 ���꡼�����</w:t>
      </w:r>
      <w:r>
        <w:rPr/>
        <w:t xml:space="preserve">ꥳ�� </w:t>
      </w:r>
      <w:r>
        <w:rPr/>
        <w:t>Mr.�</w:t>
      </w:r>
      <w:r>
        <w:rPr>
          <w:rtl w:val="true"/>
        </w:rPr>
        <w:t>ޥ</w:t>
      </w:r>
      <w:r>
        <w:rPr/>
        <w:t>��</w:t>
      </w:r>
      <w:r>
        <w:rPr/>
        <w:t>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NFIG.SYS �ǥ</w:t>
      </w:r>
      <w:r>
        <w:rPr/>
        <w:t>ᥤ����꡼���</w:t>
      </w:r>
      <w:r>
        <w:rPr/>
        <w:t>Ȥ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ܸ���� </w:t>
      </w:r>
      <w:r>
        <w:rPr/>
        <w:t>FEP       ���            ������          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Ϣʸ�� Ver.2.05A       ��        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Ѵ� Ver.1.04A     ��        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Ѵ� Ver.2.04A     ��        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</w:t>
      </w:r>
      <w:r>
        <w:rPr/>
        <w:t xml:space="preserve">ꥳ�� </w:t>
      </w:r>
      <w:r>
        <w:rPr/>
        <w:t>Mr.�</w:t>
      </w:r>
      <w:r>
        <w:rPr>
          <w:rtl w:val="true"/>
        </w:rPr>
        <w:t>ޥ</w:t>
      </w:r>
      <w:r>
        <w:rPr/>
        <w:t>��</w:t>
      </w:r>
      <w:r>
        <w:rPr/>
        <w:t>ġ��� MA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NFIG.SYS �ǥ</w:t>
      </w:r>
      <w:r>
        <w:rPr/>
        <w:t>ᥤ����꡼���</w:t>
      </w:r>
      <w:r>
        <w:rPr/>
        <w:t>Ȥ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ܸ���� </w:t>
      </w:r>
      <w:r>
        <w:rPr/>
        <w:t>FEP       ���            ������          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ܸ���� </w:t>
      </w:r>
      <w:r>
        <w:rPr/>
        <w:t>Ver.1.00    ��            INT    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IF800 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NFIG.SYS �ǥ</w:t>
      </w:r>
      <w:r>
        <w:rPr/>
        <w:t>ᥤ����꡼���</w:t>
      </w:r>
      <w:r>
        <w:rPr/>
        <w:t>Ȥ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ܸ���� </w:t>
      </w:r>
      <w:r>
        <w:rPr/>
        <w:t>FEP       ���            ������          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PEX Ver.2.5          ��            INT    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X 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NFIG.SYS �ǥ</w:t>
      </w:r>
      <w:r>
        <w:rPr/>
        <w:t>ᥤ����꡼���</w:t>
      </w:r>
      <w:r>
        <w:rPr/>
        <w:t>Ȥ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ܸ���� </w:t>
      </w:r>
      <w:r>
        <w:rPr/>
        <w:t>FEP       ���            ������          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6AX Ver.1.2        ��        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2.11        ��            MSKANJI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BM PS/55 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NFIG.SYS �ǥ</w:t>
      </w:r>
      <w:r>
        <w:rPr/>
        <w:t>ᥤ����꡼���</w:t>
      </w:r>
      <w:r>
        <w:rPr/>
        <w:t>Ȥ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ܸ���� </w:t>
      </w:r>
      <w:r>
        <w:rPr/>
        <w:t>FEP       ���            ������          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6 Ver.1.2          ��            INT         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7 Ver.1.10         ��            FARCALL, INT*1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ATOK7 ����°�� 7TO6.COM ��Ʊ�����Ȥ</w:t>
      </w:r>
      <w:r>
        <w:rPr/>
        <w:t>߹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BM DOS J4.0x/V, J5.0x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NFIG.SYS �ǥ</w:t>
      </w:r>
      <w:r>
        <w:rPr/>
        <w:t>ᥤ����꡼���</w:t>
      </w:r>
      <w:r>
        <w:rPr/>
        <w:t>Ȥ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ܸ���� </w:t>
      </w:r>
      <w:r>
        <w:rPr/>
        <w:t>FEP       ���            ������          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KK Ver.1.00       ��            IAS*1  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Ϣʸ�� Ver.3.01    ��            IAS*1  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K7 Ver.1.10         ��            IAS*1, INT*2      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JE-�� Ver.2.50        ��            MSKANJI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+ Ver.2.00          ��            MSKANJI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I Ver.2.00          ��            MSKANJI, IAS*1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A7 Ver.2.00         ��            MSKANJI     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DOS/V ���</w:t>
      </w:r>
      <w:r>
        <w:rPr/>
        <w:t>ܸ���</w:t>
      </w:r>
      <w:r>
        <w:rPr/>
        <w:t>ϥ��</w:t>
      </w:r>
      <w:r>
        <w:rPr/>
        <w:t>֥����</w:t>
      </w:r>
      <w:r>
        <w:rPr/>
        <w:t>ƥ��$IAS.SYS�˷�ͳ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ATOK7 ����°�� 7TO6.COM ��Ʊ�����Ȥ</w:t>
      </w:r>
      <w:r>
        <w:rPr/>
        <w:t>߹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