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42773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54279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8544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