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2926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6059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1344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