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21017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7576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22779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