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960075081"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770655241"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437697073"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241438957"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