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89797659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48047054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0531769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4289362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