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0818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683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8406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31619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