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2666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7156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93233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68929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