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00525877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3978346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