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built up from integer literals of type {:real}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REAL_INT_REDUCE_CONV} performs a recursiv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built from integer literals of type {: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ary operators `{--}', `{inv}' and `{abs}',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(`{+}', `{-}', `{*}', `{/}', `{pow}') and relational (`{&lt;}', `{&lt;=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}', `{&gt;=}', `{=}') operators, as well as propagating liter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, e.g. {T /\ x &lt;=&gt; x}, returning a theorem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uced terms are equal. The permissible integer literal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n} or {-- &amp;n} for numeral {n}, nonzero in the neg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 &amp;5 pow 4 &lt; &amp;4 pow 5 then (&amp;2 pow 3 - &amp;1) pow 2 + &amp;1 else &amp;9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if &amp;5 pow 4 &lt; &amp;4 pow 5 then (&amp;2 pow 3 - &amp;1) pow 2 + &amp;1 else &amp;99) = &amp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{INT_REDUCE_CONV} works for the type of integer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 {REAL_RAT_REDUCE_CONV} works similarly over {:real}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ational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INT_REDUC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