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8887553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8458234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7817603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8993680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