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4622848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8140603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2582680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6879638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