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42748262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9540760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6466444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5085944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