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125900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8741133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3016681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871567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