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59388001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14495685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07984933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3284932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