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POLYCONIC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POLYCONIC is a C language code component that provides conversions between Geodetic coordinates (latitude and longitude) and Polyconic projection coordinates (easting and northing)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POLYCONIC is to provide a reusable component that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 and longitude in radians) to Polyconic projection coordinates (easting and northing in meters), and</w:t>
      </w:r>
    </w:p>
    <w:p>
      <w:pPr>
        <w:pStyle w:val="BulletList1"/>
        <w:numPr>
          <w:ilvl w:val="0"/>
          <w:numId w:val="2"/>
        </w:numPr>
        <w:rPr/>
      </w:pPr>
      <w:r>
        <w:rPr/>
        <w:t>Polyconic projection coordinates (easting and northing in meters) to Geodetic coordinates (latitude and longitude in radians)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Semi-Major Axis (a):</w:t>
        <w:tab/>
        <w:t>Radius (in meters) at the equator, and</w:t>
      </w:r>
    </w:p>
    <w:p>
      <w:pPr>
        <w:pStyle w:val="BulletList1"/>
        <w:numPr>
          <w:ilvl w:val="0"/>
          <w:numId w:val="3"/>
        </w:numPr>
        <w:ind w:left="1080" w:hanging="360"/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Normal"/>
        <w:rPr/>
      </w:pPr>
      <w:r>
        <w:rPr/>
        <w:t>A particular variation of the Polyconic projection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Central Meridian  – Longitude (in radians) at the horizontal center of the projection,</w:t>
      </w:r>
    </w:p>
    <w:p>
      <w:pPr>
        <w:pStyle w:val="BulletList1"/>
        <w:numPr>
          <w:ilvl w:val="0"/>
          <w:numId w:val="2"/>
        </w:numPr>
        <w:rPr/>
      </w:pPr>
      <w:r>
        <w:rPr/>
        <w:t>Origin Latitude – Latitude (in radians) at which the scale factor of the projection is 1.0,</w:t>
      </w:r>
    </w:p>
    <w:p>
      <w:pPr>
        <w:pStyle w:val="BulletList1"/>
        <w:numPr>
          <w:ilvl w:val="0"/>
          <w:numId w:val="2"/>
        </w:numPr>
        <w:rPr/>
      </w:pPr>
      <w:r>
        <w:rPr/>
        <w:t xml:space="preserve">False Easting – A coordinate value (in meters) assigned to the central meridian of the projection to avoid the inconvenience of using negative coordinates, </w:t>
      </w:r>
    </w:p>
    <w:p>
      <w:pPr>
        <w:pStyle w:val="BulletList1"/>
        <w:numPr>
          <w:ilvl w:val="0"/>
          <w:numId w:val="2"/>
        </w:numPr>
        <w:rPr/>
      </w:pPr>
      <w:r>
        <w:rPr/>
        <w:t>False Northing – A coordinate value (in meters) assigned to the origin latitude of the projection to avoid the inconvenience of using negative coordinates, and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Polyconic_Parameters – This function sets the ellipsoid parameters and Polyconic projection parameters for the particular variation of the Polyconic projection that is to be used in subsequent coordinate conversion operations.</w:t>
      </w:r>
    </w:p>
    <w:p>
      <w:pPr>
        <w:pStyle w:val="FunctionList"/>
        <w:rPr/>
      </w:pPr>
      <w:r>
        <w:rPr/>
        <w:t>Get_Polyconic_Parameters – This function returns the current values of the ellipsoid parameters and Polyconic projection parameters.</w:t>
      </w:r>
    </w:p>
    <w:p>
      <w:pPr>
        <w:pStyle w:val="FunctionList"/>
        <w:rPr/>
      </w:pPr>
      <w:r>
        <w:rPr/>
        <w:t>Convert_Geodetic_To_Polyconic – This function converts the specified geodetic coordinates (latitude and longitude in radians) to Polyconic projection coordinates (easting and northing in meters) using the current ellipsoid parameters and Polyconic projection parameters.</w:t>
      </w:r>
    </w:p>
    <w:p>
      <w:pPr>
        <w:pStyle w:val="FunctionList"/>
        <w:rPr/>
      </w:pPr>
      <w:r>
        <w:rPr/>
        <w:t>Convert_Polyconic_To_Geodetic – This function converts the specified Polyconic projection coordinates (easting and northing in meters) to geodetic coordinates (latitude and longitude in radians) using the current ellipsoid parameters and Polyconic projection parameters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Polyconic can be used to convert Geodetic coordinates to Polyconic projection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Set_Polyconic_Parameters (a, f, Origin_Latitude, Central_Meridian, False_Easting, False_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a</w:t>
        <w:tab/>
        <w:t>6378137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</w:t>
        <w:tab/>
        <w:t>1 / 298.257223563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rigin_Latitude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Central_Meridian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Easting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Northing</w:t>
        <w:tab/>
        <w:t>0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ne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Polyconic (Latitude, Longitude, Easting, 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-1902961.96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1530822.03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Polyconic_To_Geodetic (Easting, Northing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-1902961.96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1530822.03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4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9:46:00Z</dcterms:created>
  <dc:creator>Kevin C. Trott</dc:creator>
  <dc:description/>
  <dc:language>en-US</dc:language>
  <cp:lastModifiedBy>ComstockA</cp:lastModifiedBy>
  <dcterms:modified xsi:type="dcterms:W3CDTF">2000-04-11T18:01:00Z</dcterms:modified>
  <cp:revision>9</cp:revision>
  <dc:subject/>
  <dc:title>TRANSVERSE MERCATOR</dc:title>
</cp:coreProperties>
</file>