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099141841"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548793959"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2090318532"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184731638"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104704390"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139760059"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