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772506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5267027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2090350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4869401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515634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00757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37952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4988630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