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8569792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493412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3757852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4252275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7270890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5469157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2264603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6837372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