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ests to see if an element is derived from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isa-flag = {isa object el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a-flag</w:t>
        <w:tab/>
        <w:t>returned as 1 if elemen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; returned as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</w:t>
        <w:tab/>
        <w:tab/>
        <w:t>name of a GENESIS object (element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name or full pathname of eleme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f ({isa symcompartment /cell/dend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"This is a symmetric compar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create compartment /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isa compartment /som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isa symcompartment /som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test will also be true if the element i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tended object that is derive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