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0473872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730229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7404143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3810977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8069312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3894109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3333816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7452465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