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ell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pies prototype cells into a 3-D shee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ellsheet prototype dest filename [-orient][-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randomise x y z] [-twirl the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type</w:t>
        <w:tab/>
        <w:t>existing cell to copy to create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et (prototype is not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tine; all operations are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</w:t>
        <w:tab/>
        <w:t>element to become parent of all cells i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file defining position and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s (ascii file with 3 numb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rdinate (cartesian only), follow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rdinates for the normal v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rface of the sheet at that poin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ctor does not have to be normalised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of 6 numbers should be on different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rient         reorients the cell to be norm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on of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urve          distorts copies of prototype cell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vature of sheet of cells; the length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ectrical properties) of the cell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(this option assumes that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ch compartment is less than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vature of the surface; also,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sity over the cell sheet should b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ough that the spacing between the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aller than the length of each compar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es not attempt to curve compart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ngle of rotation would be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grees, or more than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andomise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ndomises the coordinates of copi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pecified factors in x, y and z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enting/positioning/curv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andomisation involves finding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artment in each direction, scaling i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dom number within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factor, and ad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ginal; e.g., a factor of 1 would per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 of up to the origin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artment; the electrical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nel conductances in each compart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led according to the total length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wirl theta    rotates the finally positioned cell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al by a random angle from 0 to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todefs.g // copied from Scripts/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ell cell.p /library/cell  // use cell.p from Scripts/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 planepoints 400e-6 400e-6 100e-6 100e-6 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 eggpoints 400e-6 400e-6 400e-6 100e-6 -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utral /plan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utral /eg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coord /library/cell {-3.1415927/2} -y  // point dendrite up along z-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sheet  /library/cell /planenet planepoints -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heet  /library/cell /eggnet eggpoints -or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field /planenet/cell[]/dend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reates a sheet of cells by copying from a proto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ing them at 3-D positions specified by an ascii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options permit the cells to be oriented, co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urvature of the surface, randomised, and rota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der to make the geometry more natur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example above, the prototype cell had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drite pointing along the x-axis, so rotcoord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ate it 90 degrees about the y-axis to point outwar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z-axis.  Then, cellsheet was used, first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points in a plane, and then on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 distributed over the surface of an ovoid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s, the orient option was used to point the dendrit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ward normal to the surf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