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6987487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62654406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83700500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1809108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5250387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1578005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3425769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60176237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