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4499676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6696102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9510173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9184312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8647518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0069384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918667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6835548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