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842242716"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263696632"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94735457"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64495027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064359351"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579089770"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948486603"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43957994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