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6257767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8780621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2017987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07548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4737555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6697797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425424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3044802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