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ecept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lfactory Receptor. Takes weighted sum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to get the activation for a channel.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components of an olfactory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olf_receptor2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7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response</w:t>
        <w:tab/>
        <w:t>table of weights to be set for each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ors</w:t>
        <w:tab/>
        <w:tab/>
        <w:t>number of o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1</w:t>
        <w:tab/>
        <w:tab/>
        <w:t>open time constant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2</w:t>
        <w:tab/>
        <w:tab/>
        <w:t>close time constant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ax</w:t>
        <w:tab/>
        <w:tab/>
        <w:t>peak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ation</w:t>
        <w:tab/>
        <w:t>scale all odors; gain control 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              resulting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equilibriu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     channel activation calculated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</w:t>
        <w:tab/>
        <w:t>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state variable for ti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state variable for ti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1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2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1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2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OlfReceptor2  [in src/olf/receptor2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VOLTAGE Vm </w:t>
        <w:tab/>
        <w:tab/>
        <w:t>usual message from pare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to channel to tell what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OR activation odor_no describes odor; activation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particular odor; odor_no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ing response table index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ight for that o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ATION modulation</w:t>
        <w:tab/>
        <w:t>sets modulation field; provid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scaling the overall 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pto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oes a weighted sum of odors to ge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channel with usual conductan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eptor2 element is a much more realistic 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factory receptor protein-membrane channel complex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ptor element. The receptor2 is a channel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an element, except that this channel responds to o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ODOR messages, and does not have synapses with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umber of odor messages may be sent to the recepto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scaled by the weights in the response t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summed effects act as the activation o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has the usual time courses and conductanc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incorporated into membrane compartmen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inary synapt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neurokit/prototypes/newbulb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section of script that puts random number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 in each of the entries of the response arra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set the other fields (especially modul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ible valu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receptor2 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/foo nodo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 = 0; i &lt; 1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field /foo response[{i}] {rand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cep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