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moves all simulation events from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elete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eletetasks removes from the simulation schedule t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currently scheduled for execution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struct a new schedule us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ddtask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chedules, addtask, resched, shows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