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067387570"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787330897"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740319051"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04004935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15102901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23216955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02390614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690780357"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