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ounds decimal number to neares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ounded-value = {rou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ed-value</w:t>
        <w:tab/>
        <w:tab/>
        <w:t>returned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ab/>
        <w:tab/>
        <w:t>integer or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 round 3.33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round 3.66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nverts any number to an integer by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eares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