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ithin a GENESIS simulation communicate by a system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``messages'', which allow one element to access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other element.  Once the message link to or from an el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stablished, the element is able to receive or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s state is updat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have no time delay and serve to unif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to a single computational unit.  They ar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 detailed compartmental models of cells to lin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rane compartments and channels into a single electric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``Synaptic Connections'' (Connections.doc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essages are used for communication betwee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feasible to summarize all of the GENESIS messa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message name and parameters are specific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ceives the message.  An element can send any messa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lain even if the message is not a valid GENES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destination element will check to see that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ame for that object and that it has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If the showobject command, or the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adequate to explain what a given message really do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SGLOOP section of the source code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establishing and working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        Establishes message links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      Deletes a message link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dmsg        Establishes message links between dendrodendrit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3dmsg       Establishes message links between elements (ident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) that are within a certain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sg         Returns information about a message into or out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fastmsg   Variation of reset command for use with kinet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sg        Displays list of incoming and outgoing messag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t each step of a simulation, one asymmetric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another asymmetric compartment needs to send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resistance ``Ra'' and its membrane potential a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tep (``previous_state'') to the second compart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econd compartment to calculate the current ent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stablish such a message link using the addmsg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the dendrite compartment is linked to the som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of the type RAXIAL, and a message link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by two value fields, ``Ra'' and ``previous_state'',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ndrite to the soma at each simul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/dend /cell/soma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stablishes the information flow from the dendrite to the s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verse direction, the dendrite needs to recei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ma's previous membrane potential in order to upd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(the dendrite already knows its own axial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a, and so the message need not include information regarding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).  This link can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/soma /cell/dend AXIAL 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o not have to be between computational element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shows how the soma would plot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Vm'' field (the membrane potential) by sending a PLO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element /graphs/Vmgraph (the last two arguments giv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 to be used in plotting this 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/soma /graphs/Vmgraph PLOT Vm *voltage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the allowed message types and and associated fiel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ype, you use the showobject rout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bjec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roduces, along with other inform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valid messages for objects of the type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EREST                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INJECT               :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AXIAL                :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RAXIAL               :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 CHANNEL              : G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termine which messages have been established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ic element, you can use the showmsg routine, which lists th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and outgoing messages for an element.  For example, showms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the following results when you run the Neuron tuto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neuro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showmsg 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0 from '/cell/soma'  type [2] 'AXIAL'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1 from '/cell/dend2'  type [1] 'RAXIAL' &lt; Ra = 7960 &gt;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2 from '/cell/dend1/Ex_channel'  type [0] 'CHANNEL' &lt; Gk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Ek = -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3 from '/cell/dend1/Inh_channel'  type [0] 'CHANNEL' &lt; Gk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Ek = -8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4 from '/input/injectpulse/dend1curr'  type [3] 'INJECT' &lt; inject = 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0 to '/cell/soma' type [1] 'RAXIAL' &lt; Ra = 7960 &gt;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1 to '/cell/dend2' type [2] 'AXIAL' &lt; Vm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2 to '/cell/dend1/Ex_channel' type [0] 'VOLTAGE' &lt; Vm = -7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3 to '/cell/dend1/Inh_channel' type [0] 'VOLTAGE' &lt; Vm = -7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4 to '/output/dend1graphs/dend1Vm_grf' type [0] 'PLOT' &lt; data = -7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name = dend1 &gt; &lt; color = blac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howmsg is useful for providing debugging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actively at the GENESIS prompt, its output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form for use within a script.  In this case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sg routine.  Here are some examples using get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going -typ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going -sourc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 -destination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ell/d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msg /cell/dend1 -out -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msg command removes message links. 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to the to the dend1 compartmen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_channel, you would remove incoming message 3 and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of the messages listed above.  This would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/cell/dend1 3 -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/cell/dend1 3 -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 message from a compartment /cell/soma to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ta/voltage could be located and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/data/voltage -in 0 -find /cell/soma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options for addmsg, showmsg, getmsg, and delete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Command Reference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