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2216269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2674099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620251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6396941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2290246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7809955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3921557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8105997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