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such as netcdf allow the inclusion of descriptive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ctual data. This is extremely useful from the persp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mportant documentation, such as time of creation, author,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itical information about individual variables or the file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side the actual data in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sis metadata object allows the user to manipulate this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in an existing file or write new metadata content into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mentioned, descriptive data can describe individual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(local metadata) or the file as a whole (global metadata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replicated well, through the hierarchical el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sis. So a metadata object will be identified as a local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parent is a 'variable' object and global if the 'diskio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mediat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V.Jagadish (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Gen_Metadata_Type [in src/diskio/diskio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datatype</w:t>
        <w:tab/>
        <w:t>The type of the value(s) held in the meta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he list of valid types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s to 'char8' (8-bit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ab/>
        <w:t xml:space="preserve">The maximum number of descriptive val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Like variables, metadata objects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array of descriptive valu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is limited by the valu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If the datatype is 'char8' (defaul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could provide a string as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value fie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ying a size or index,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hich is the number of chars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cluding the '/0' charact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internally calculated and set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 xml:space="preserve">The value(s) held by the meta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Since metadata can hold an array of valu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single one, an index (with the genesi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exing syntax) needs to be specifi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ting or showing this field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s to 0 if not specified,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it being the case that the data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char8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t specifying the index for a 'char8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adata will translate to mea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and individual indices will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s in the case of the variabl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ple argument values can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field (see examples) and th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accessed starting with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he default value is 0 for numerical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''(blank) for character typ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en_Metadata [in src/diskio/gen_metadat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REATE PROCESS RESET SET SHOW ADDMS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: the object commits the underlying meta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: commits any changes to disk if necessary and th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es the object but does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lying attribut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adata is an 8-bit single blank character (char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field stores the type of the variable as a string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be as generic as possible. They are not based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data types but rather on the us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2 shows the valid datatype names and what they mea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ot all these types are supported by all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to that effect will be printed if a metadata obejec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type is attempted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variables, the size and datatype fields of metadata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within netc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ize setting than the original truncates values and a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isturb the old values but adds the appropriate number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(0 or '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atatype for a metadata object defaults all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by the size field) to the new type. The old valu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2 - Valid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     |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          |               8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            |               8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         |               16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          |               16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32          |               32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          |               32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64          |               64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           |               64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32         |               32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64         |               64-bi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8          |               8-bi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           |               8-bit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         |               16-bit (unicode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|               string type (i.e not an array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+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io /dout -filename "testfile.nc" -accessmod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author -value "Venkat Jagadi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author value // This will print out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author value[2] // This will print the 3rd char -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ariable /dout/Vmtrace -datatype float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Vmtrace/starttimes -datatype float32 -size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 "5 45 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data /dout/Vmtrace/stoptimes -datatype float32 -size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lue "20 60 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mtrace/starttimes value[1]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dout/Vmtrace/stoptimes value[1]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ield /dout/Vmtrace/starttimes datatype float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dout/Vmtrace/starttimes value[1] // Setting datatyp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/ values to default -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/ (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diskio, variabl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