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bject for displaying numerical values graphically. X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ed from pix and can only be displayed in c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ameters of the graphica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isplay values in x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4. x,y and 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Coordinates (morp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Line thicknes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Text 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Minigrap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Su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Cont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ese parameters can in principl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display 9 independent parameters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ets rather confusing if more than 2 or 3 ar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either through messages or b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'values' array in the xvar. At this time 5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permitted (VAL1, VAL2, VAL3, VAL4, VA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_val, xoffset_val, morph_v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used to bind the message numb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variable. Thus setting color_val to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VAL1 will be used to control the color of the xvar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ll _vals are set to 0, which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var pix displays values (except text and minigraph) by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. Every xvar has at least two child elemen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ape, named shape[0], shape[1], etc. These shap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points for the linear interpolation. Therefore if sha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foreground color 0, and shape[1] has color 10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displayed would be interpolated between 0 and 10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ape[0] displays a tall thin rectangle, and shape[1]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rectangle, the shapes displayed would be 'morphed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extremes. Of course, to get these effects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color_val and morph_val to the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hapes themselves, three array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xvar does interpolation. As already mentioned, the '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specifies the actual values to be displayed. 'value_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he values that correspond to the low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d range. Thus if value[0] was equal to value_min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displayed would correspond to shape[0]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_max contains the upper end of the interpol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have multiple xshapes. In this case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cides which pair of shapes to use. In this version,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pes handles an equal range between value_min and value_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selected the appropriate pair of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then proceed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ext' option simply prints out the floating poi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essage. The 'minigraph' op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one of these days) displays a little grap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without any optional extras lik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xvar object is created along with two child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[0] and shape[1]. The default shapes are squares, shape[0]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one with color 0 and shape[1] a big (1x1) square in color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shapes can have parameters set in the usual way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splayed independently of the xvar pix. For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ed, this is because their pixflags have been set to visible_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'morphing': Morphing in the xvar pix is simp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olation between corresponding points. When one shap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umber of points from the other, the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missing points are [0,0,0] and doe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This may lead to peculiar effects, so usu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same number of points in all x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Caltech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var_type [in src/Xodus/draw/xvar_stru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?</w:t>
        <w:tab/>
        <w:t>Depends on number of associat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>fg</w:t>
        <w:tab/>
        <w:t>Foreground color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. The script calls of the var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raw determines that the var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unding region of the v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</w:t>
        <w:tab/>
        <w:t>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s transposed (ie, displaced, offset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</w:t>
        <w:tab/>
        <w:t>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</w:t>
        <w:tab/>
        <w:t>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flags</w:t>
        <w:tab/>
        <w:t>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mode</w:t>
        <w:tab/>
        <w:t>Specifies the mode of operation of the xvar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- Does interpolation betwe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 - draws a minigraph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face - Draws a plane in 3-d, specifi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s in space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our - Draws contour lines for a plane in 3-d. NY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view - Backwards compatibility hack. Uses 'sh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 to display boxes of diffe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view - Backwards compatibility hack. Uses 'sh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 to display boxes of differen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boxview - Backwards compatibility hack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mode. Uses 'shape' mode to display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both the morph and colo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boxview - Backwards compatibility hack. Uses 'sh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 to display filled boxes of differen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min </w:t>
        <w:tab/>
        <w:t>1-d array with lower limits for sha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_max</w:t>
        <w:tab/>
        <w:t>1-d array with upper limits for shape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1-d array with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val</w:t>
        <w:tab/>
        <w:t>Specifies message to us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values. 0=disabled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ish to cause var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color_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ph_val</w:t>
        <w:tab/>
        <w:t>Specifies message to use for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ish to have the va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pe, use morph_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ffset_val</w:t>
        <w:tab/>
        <w:t>Specifies message to use for x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wish to cause a v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unce ar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the offset_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ffset_val</w:t>
        <w:tab/>
        <w:t>Specifies message to use for 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ffset_val</w:t>
        <w:tab/>
        <w:t>Specifies message to use for z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val</w:t>
        <w:tab/>
        <w:t>Specifies message whose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olor_val</w:t>
        <w:tab/>
        <w:t>Specifies message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hickness_val  Specifies messag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thickness used in th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cale</w:t>
        <w:tab/>
        <w:t>Rescales all the shap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apes have a siz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Var [in src/Xodus/draw/xvar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: Redo interpola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</w:t>
        <w:tab/>
        <w:t>Required when changing child x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: Automatically creates 2 child x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WN:</w:t>
        <w:tab/>
        <w:t>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WN:</w:t>
        <w:tab/>
        <w:t>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WN:</w:t>
        <w:tab/>
        <w:t>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BDOWN:</w:t>
        <w:tab/>
        <w:t>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ORDS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can contain values for any dis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coredraw widget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var performs the interpolation between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s them on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view, x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