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660307539"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410136173"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1597443332"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005924983"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173984968"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397403690"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67940094"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1313320937"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