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82318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5337453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6699731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5817856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7664303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4396058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0545366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51198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