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86873552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0755854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67603168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8055494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94795360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64878393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3632953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03375053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