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.1.3  Creating New Synap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nticipate that many GENESIS users will want to write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an and hebbsynchan objects to handl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ally-mediated behavior.  Currently, this means that one h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defining the object, usually in a user library.  See ``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'' (Customizing.doc) and ``Defining New Objects and Comman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Objects.doc)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ne should start by copying an existing object that is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bject as possible and then modifying it.  These modif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dding new fields or deleting old ones.  In order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genesis commands for setting up synaptic conne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new objects (e.g. planarconnect, volume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/volumeweight, planar/volumedelay, etc.) we ask that aspiring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bey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ructure definition for the new object should b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yWeirdSyncha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WeirdSynapse_type *synapse;  /* use Synapse_type if using normal synap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... put extra fields here if needed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new kinds of synchans will have their own kinds of synap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fields not found in the standard synapses.  The wa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yWeirdSynaps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S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put extra fields here if needed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yWeirdSynapse_type MyWeirdSynap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both (1) and (2) is in src/newconn/newconn_struct.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HebbSynchan_type and HebbSynapse_type.  If your synap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viously-defined ones, then this step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have code like this in the CREATE action of your synch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_ACTION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&gt;synapse_size = (unsigned short) ( sizeof( MyWeirdSynaps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&gt;synapse = NULL;  /* no synapses to start wi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you have to do is change the word "Synapse" in synchan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WeirdSynaps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your &lt;library_name&gt;_ext.h file (see Customizing.doc)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least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newconn_stru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naptic_eve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emovePendingSynapticEv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nd for hebbsynchan derivatives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g_struct.h"  /* for compartment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done, and your code is correct, the new object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isting connection and weight/delay-setting func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synchan and hebbsynchan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