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0954652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6222327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2592082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971052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3261690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4260322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2659554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07925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