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randomsp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place a random event in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Wilson, Caltech 6/88, Dave Bilitch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Randomspike_type  [src/newconn/newconn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1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min_amp</w:t>
        <w:tab/>
        <w:tab/>
        <w:t>minimum amplitude of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_amp</w:t>
        <w:tab/>
        <w:tab/>
        <w:t>maximum amplitude of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e</w:t>
        <w:tab/>
        <w:tab/>
        <w:t>rate of generation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  <w:tab/>
        <w:tab/>
        <w:t>flag for whether to reset after each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_value</w:t>
        <w:tab/>
        <w:t>what to reset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</w:t>
        <w:tab/>
        <w:tab/>
        <w:t>current state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s_refract</w:t>
        <w:tab/>
        <w:t>minimum time between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RandomEvent  [in src/newconn/randomspike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 xml:space="preserve">RATE </w:t>
        <w:tab/>
        <w:t>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INMAX </w:t>
        <w:tab/>
        <w:t>min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Generates a time series of events at a rate given by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. The probability of an event for a single tim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given by rate*dt where dt is the clock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.  However, no event will be generated at a tim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abs_refract.  When an event has been gener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plitude of the event is a random variabl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ributed between min_amp and max_amp.  The st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the value of the event amplitude if an ev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d. If an event is not generated the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te field depends on the reset field.  If re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zero then the state is takes on the valu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_value. Otherwise the state will behave like a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ing the amplitude of the previou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cripts/tutorials/tutorial4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