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sym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xially symmetric compartment. Ra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equal components across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  symcompartment_type  [in src/segment/se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1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   Rm              total membran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              total membrane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              membrane resting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              axial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ject          injected current in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             compartment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n             compartment lengt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              voltage across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_state  Vm at previous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              total membran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Vm          initial value to set Vm on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SymCompartment  [in src/segment/symcompartment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INIT            assign previous_state =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        update Vm, calcula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          assign Vm = Em, set intern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pending on the types of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          make sure Rm&gt;0, Cm&gt;0, Ra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CHANNEL Gk Ek   delivers the conductance and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tential of channel within th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JECT inject   sets the inject field to the mess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EST Em        sets the Em  field to the messag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HEAD   Ra Vm  used to connect to the child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TAIL   Ra Vm  used to connect to the parent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CROSS  Ra Vm  used to cross-conn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artments after a  binary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SPHERE Ra Vm  connects a cylinder to a sphere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mmetric (i.e. may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ions).  Assumes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ndrites are distributed perfect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oma/sphere.  Using CONNECT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NECTTAIL instead connects all den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one point on the soma/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XIAL Ra Vm    alias for CONNECT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IAL Ra Vm     alias for CONNECTHEAD; note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ymmetric compartment, AXIAL only receives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XIAL2 Ra Vm   alias for CONNEC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XIALC Ra Vm   alias for CONNECT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XIALS Ra Vm   alias for CONNECT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Like the compartment object, the symcompartment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ction of passive membrane or cable. The potential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brane is given by Vm. There is a leakag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through the resistance Rm. This resista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es with a leakage battery Em, and there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citance in parallel with Rm and Em. This compart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oupled to other compartments with an axial resistance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divided into two pieces of resistance Ra/2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 of the point having the potential Vm.  In most resp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mcompartment is similar to the asymetric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, and its use is more fully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compartment.  However, the division of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different messages to be used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inear chains of symmetric compartments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messages are equivalent, and all compart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inked by exchanging RAXIAL messages. 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ched structures, the the incoming curr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d differently, depending on whether it 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, child, or connected sibling in th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tments, using the messages described above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dded complexity, it is best to use the readce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cell parameter file when constructing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compartments.  This will link the compart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Use the showmsg command to examine the message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A3/soma, /CA3/apical_10, /CA3/basal_8, etc. in the traub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compartment, readc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