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Mg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ation of voltage- and [Mg]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ing of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Mg_block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Ik</w:t>
        <w:tab/>
        <w:tab/>
        <w:t>blocked valu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blocked valu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blocked value of curre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k</w:t>
        <w:tab/>
        <w:tab/>
        <w:t>charge; may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charge / relative fraction of I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2/(Ica/Itot) -&gt; msg to dif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g_A</w:t>
        <w:tab/>
        <w:tab/>
        <w:t>A-factor K(v) in eq'n for Mg blo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g_B</w:t>
        <w:tab/>
        <w:tab/>
        <w:t>B-factor K(v) in eq'n for Mg blo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g</w:t>
        <w:tab/>
        <w:tab/>
        <w:t>[Mg] in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gBlock  [in src/segment/Mg_block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>[INIT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  <w:tab/>
        <w:t xml:space="preserve"> </w:t>
        <w:tab/>
        <w:t>voltage from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Gk Ek</w:t>
        <w:tab/>
        <w:tab/>
        <w:t>unblocked Gk and Ek from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1 G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2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GE 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n Mg_block element may be interposed between a syna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vated channel (a synchan or hebsynchan) and a com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culates a blocked value of Gk that i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oming Gk by a factor of A/(A + [Mg]*exp(-Vm/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mple below puts this in the form of the Zador, K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rown equation [Proc. Natl. Acad. Sci. USA 10:6718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90)], with A = 1/eta and B = 1/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CMg = 2                       // [Mg]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eta = 0.33                    //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gamma = 60                    // per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synchan               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        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        {E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1                    {tau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2                    {tau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ax                    {g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g_block {compartment}/{channel}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eld         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g                     {CMg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g_A                   {1.0/eta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g_B                   {1.0/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 {compartment}/{channel} {compartment}/{channel}/blo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 {compartment}/{channel}/block {compartment} 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 {compartment}   {compartment}/{channel}/block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ven though the channel current isn't used, CHECK expec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 {compartment}   {compartment}/{channel}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ync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