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384590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113318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9502721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839892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878853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1099180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1853891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1072759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