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   read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Creates a model neuron from a description in a c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readcell filename cellname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</w:t>
        <w:tab/>
        <w:t>name of the  cell descrip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hould end with extension 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name        name of the neutral element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ad of the tree of elements which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solve         create cellname as an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eadcell cell.p /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cell cell.p /hcell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ell.p"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RM      0.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RA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   CM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REST_ACT  -0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or the soma, use the leakage potential (-0.07 + 0.0106) for 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LEAK      -0.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a  none   30  0  0  30 Na_squid_hh 1200 K_squid_hh 360 spike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dendrite has no H-H channels, so ELEAK = EREST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set_compt_param     ELEAK      -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  soma  100  0  0   2   Ex_channel 0.795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above will produce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/s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_squid_hh K_squid_hh  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ll/d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_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axium channel conductances scaled by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.  Here, "/cell" will be a neutral element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"/hcell" will be an hsolve element.  This is the preferr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cell which is to be taken over by the Hines solver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s the hsolve element as the root of the ele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the path for the elements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rtesian coordinates, the format for each compartment parame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ll paramet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parent x y z dia chan dens [chan dens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lar coordina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parent r theta phi dia chan dens [chan dens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'name' gives the name of the compartment, and 'parent'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compartment to which it is connected.  'parent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'.' to refer to the compartment defined o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For asymmetric compartments, the connection to 'paren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xial resistance (Ra) of 'name'. 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eter (x, y, z, dia) are in microns, all other units are SI (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, Second, Ampere).  In polar mode 'r' is in microns, theta and ph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The compartment length, which is not stated explicit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from the coodinates of the compartment and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' is the name of one of the channel prototypes under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'/library'.  The supported channel types are hh_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channel, tab2Dchannel, tabcurrent, vdep_channel, synchan, hebbsyn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yn, receptor2, manuelconduct, and graded.  'chan' may als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eural element types:  spikegen, Ca_concen, difshell, dif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pool, and mmpump.  Presently, the obsolete channelA, channe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C, channelC2, channelC3, and spike objec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annels, 'dens' is the conductance density (Gbar or gmax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area) in Siemens/m^2.  If a negative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value is taken, and it is interpreted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ance in Siemens, without scaling by the compart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ikegen elements, the 'dens' parameter is the 'thresh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.  For Ca_concen elements, it is the 'B' field,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of the compartment.  However, if the 'thick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_concen element is non-zero, the volume is taken as area*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B to be scaled as for a true shell.  A negativ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ns' is used to indicate that it should be taken a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B, without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30 'chan dens' pairs are allowed in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The '*compt' option described below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ypes of options may be specified in the cell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start with a '*', and affect all lines follow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canceled by the oppos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lative</w:t>
        <w:tab/>
        <w:tab/>
        <w:t>coordinates are relative to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bsolute           coordinates are absolu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olar              po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rtesian          cartesian coordinat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warn</w:t>
        <w:tab/>
        <w:t>will issue warning if the electrotonic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artment (in terms of the space constant, 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outside the range 0.01-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ambda_unwarn      turns off lambda warn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herical          make a spherical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ylindrical        make a cylindrical compartm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ymmetric          make symmetric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symmetric         make asymmetric compartmen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et_compt_param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one of the following internal variables used by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er to 'value'.  'value' may be a number,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ly defined scri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            specific membrane resistance in ohm*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          specific axial resistance in ohm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          specific membrane capacitance in farad/m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EST_ACT     resting potential in volts (initial Em and init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AK         if specified, gives an alternate value for initial 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so that Vm will be initialized to initVm (EREST_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 reset, instead of Em.  Otherwise, ELEAK = EREST_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set_global variable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bove, but also sets the value of glob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of the same name.  However, it does not support the E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variable.  If the RM, CM, RA and EREST_ACT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t been previously declared, readcell will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ariable' may also be the name of any other previous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ript variable other than the internal variab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  In this case '*set_global' may be used to se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crip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TMENT AND CELL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rt_cell CELL_NAME     start new cell (in separat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ppend_to_cell CELL_NAME append to existing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akeproto COMP_NAME      converts new cell to prototyp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ompt COMP_NAME          all following compartments will b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OMP_NAME, including its complete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th gmax/Gbar appropriately scal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'dens'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illustrated in Scripts/int_methods/granule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an be specified between elements in different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ees by creating and setting an extended field "addmsg#", wher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teger.  This field will contain a string of the form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message-name [values]", defin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NES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variety of commands used for adding dendritic sp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es to compartments.  These commands affect the pass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ur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emb_factor MEMB_FACTOR    scales all membrane surface by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add_spines DENDR_DIAM SPINE_DENS SPINE_SU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membrane surface for collapsed spines to all compart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 &lt;= DENDR_DIAM; units: um, 1/um, um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_spines DENDR_DIAM SPINE_DENS SPINE_SURF AV_LENGTH SPINE_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bove, but a random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The number of sp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SPINE_FREQ and AV_LENGTH.  On the average a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a &lt;= DENDR_DIAM and len = AV_LENGTH will receive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FREQ spines.  If SPINE_FREQ &gt;= 1.0 then all compart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 &lt;= DENDR_DIAM will receive at least one spine.  The dend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 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rand_spines DENDR_MIN DENDR_DIAM SPINE_DENS SPINE_SURF AV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FREQ 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random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FREQ and AV_LENGTH.  On the average a compart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_MIN &lt; dia &lt;= DENDR_DIAM and len = AV_LENGTH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SPINE_FREQ spines.  If SPINE_FREQ &gt;= 1.0 then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ENDR_MIN &lt; dia &lt;= DENDR_DIAM will receive at least one sp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ndritic surface area is still corrected for the 'miss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s on dendrites with dia &lt;= DENDR_DI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ixed_spines DENDR_DIAM SPINE_NUM SPINE_SURF SPINE_SKIP 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fixed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NUM, from this command onward a spine will be ad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SKIP compartments (if dia &lt;= DENDR_DIAM) The dendrit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fixed_spines DENDR_MIN DENDR_DIAM SPINE_NUM SPINE_SURF SPINE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e_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bove, but a fixed number of spines will be attached a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partment(s) spine_proto. Number of spine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NUM, from this command onward a spine will be add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E_SKIP compartments (if DENDR_MIN &lt; dia &lt;= DENDR_DIA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itic surface area is still corrected for the 'missing' 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and_branches MAX_DIA RAND_FREQ NUM_ORDERS POSTFIX NUM_COMPS MIN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_L MIN_D MAX_D [NUM_COMPS MIN_L MAX_L MIN_D MAX_D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more branches randomly at the end of dendrites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the .p file has a logical order, where eac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is defined in continuing lines and the first segmen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is defined immediately after the seg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(if this is not the case the things might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by the MAX_DIA control).  The branching is binary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2 or 4 or 8 or ...  segments are added.  NUM_ORDERS (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number of branchpoints that are added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nchpoint one gives the MIN_L and MAX_L (length) and MIN_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 (diameter) and NUM_COMPS, the number of compart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.  Adds smartly:  will skip thick segments i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dritic tip is thin and will only add to 'tips' with a diamete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DIAM.  Frequency of addition of these branch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FREQ (0-1): if RAND_FREQ == 1 all tips smaller than MAX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branches appended.  The name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+ POSTFIX, indexed from 0 to 2^(NUM_ORDERS-1).  For a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(to a thick dendritic tip) the number of added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*NUM_COMPS[1] + ... + 2*NUM_COMPS[NUM_ORD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writecell, compartment, Scripts/neurokit/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/int_methods/granule.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