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reference manual for GENESIS version 2.1.  As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tinuing updates and additions to the manual, please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he most recent version.  Information abou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GENESIS and its documentation may be found on the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site &lt;http://www.bbb.caltech.edu/GENESIS/&gt; or the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nymous ftp site &lt;ftp://genesis.bbb.caltech.edu/pub/genesi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files in the on-line version (in the ``genesis/Doc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) may be viewed with the GENESIS command ``help top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'', where ``topic'' is the name of a file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.doc''.  As they are ASCII files, they may also be prin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view the documentation in these help files in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t is presented in the printed manual, type ``help 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'', or print out the file ``CONTENTS.do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with GENESIS 2.0.2, we have also incorporated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hypertext documentation system, which may be viewed with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, such as Netscape.  The HTML hypertext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is in a separate directory, ``genesis/Hyperdoc''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``Manual.html'', and there is a README file giv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new features in GENESIS 2 are not yet docu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find a brief summary of these and the significant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revious versions of GENESIS under ``Changes'' (Changes.doc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documentation for a particular GENESIS command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command followed by ``-usage'' from within 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wise, you may obtain a brief description of a GENESIS obj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``showobject'' followed by the nam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SIS Reference Manual is primarily a summary of the syntax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GENESIS Script Language Interpreter, the commands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s, and of the main GENESIS ``objects'' which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structing simulations.  However, it will not tell you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use of GENESIS for the construction of neural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``Users guide'' to GENESIS, we recommend ``The 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'', by James M. Bower and David Beeman (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OS/Springer-Ver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II of this book provides a detailed tutorial guide to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nstructing neural simulations with GENESIS.  These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 from the construction of simple cell models to detail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twork models with a sophisticated XODUS interface.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see ``The Book of GENESIS'' (BoG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  Getting Started with GEN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SIS/XODUS documentation (Revelations) is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genesis/Doc'' and ``genesis/man'' directories.  The form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GENESIS documentation, and the latter contains UNIX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ternal utilities (such as convert), which are used with 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DME file in the ``Doc'' directory explains the use of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help facility and the printing of the GENESI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`genesis/Scripts'' directory has a README fil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 database of simulations and its library of channel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 components (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containing the C source code for GENES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genesis/src'' directory contains a README file and a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.  These files (Leviticus) give detailed instru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ation and installation of GENESIS.  They also suggest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common mistakes when installing GENESIS.  (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 pathname to a system library is an abomin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.)  We still haven't thought of a good excu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Deuteronomy, but are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nstalling GENESIS, start the simulator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genesis''.  (In some cases, you may wish to use on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described in the documentation for ``genesis'' (genesis.doc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xperimenting with the on-line help, your first ste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y out one of the demonstrations or tutorials in the ``Scrip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following the directions in its README fi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your own simulations by modifying these simulatio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.  Credits and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SIS Reference Manual and other documentation wer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 Beeman, Upi Bhalla, Dave Bilitch, Jim Bower, Kevin Cunning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k De Schutter, John Uhley, and Matt Wilson, with contribu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ter Jaeger, Venkat Jagadish, Maurice Lee, Reinoud Maex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lson, Alex Protopapas, Mike Vanier,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and XODUS are the result of the work of many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s.  The principal contribu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inder S. Bhalla     (bhalla@ncbs.tifrbng.re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vid H. Bilitch      (dhb@bbb.caltech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ik De Schutter      (erik@kuifje.bbf.uia.ac.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kat Jagadish       (venkat@bbb.caltech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E. Nelson        (nelson@vernal.npa.uiuc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D. Uhley         (uhley@xpresswar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ke Vanier           (mvanier@bbb.caltech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thew A.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direc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mes M. Bower     (jbower@bbb.caltech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DUS graphical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inder S. Bhalla     (bhalla@ncbs.tifrbng.re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kat Jagadish       (venkat@bbb.caltech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son Leigh           (jleigh@eecs.uic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eesh Sah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 library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inder S. Bhalla     (bhalla@ncbs.tifrbng.re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ik De Schutter      (erik@kuifje.bbf.uia.ac.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gel Goddard         (ngoddard@psc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work for Intel i860-based Parallel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hael D. Sp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1R4 upgrade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dall D. Smith     (randy@ai.mi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1R5 and X11R6 upgrade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ch Murphey          (rich@rice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na K. Smetters     (dks@ai.mi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inder S. Bhalla     (bhalla@ncbs.tifrbng.re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ik De Schutter      (erik@kuifje.bbf.uia.ac.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E. Nelson        (nelson@vernal.npa.uiuc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m Stras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t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methods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inder S. Bhalla     (bhalla@ncbs.tifrbng.re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ik De Schutter      (erik@kuifje.bbf.uia.ac.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uce P. Graham       (bruce@cns.ed.ac.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apse Library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ke Vanier     (mvanier@bbb.caltech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Demos and Tutor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ve Beeman           (dbeeman@dogstar.colorado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inder S. Bhalla     (bhalla@ncbs.tifrbng.re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on Crook          (crook@bart.niddk.nih.g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 E. Nelson        (nelson@vernal.npa.uiuc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ex Protopapas       (alexp@bbb.caltech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ke Vanier           (mvanier@bbb.caltech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t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.1.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88, 1989, 1990, 1991, 1992, 1993, 1994, 1995, 199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California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at the above copyright notice appear in all copi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at copyright notice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documentation, and that the name of the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itute of Technology not be used in advertising or pub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aining to distribution of the software without specific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permission.  The California Institute of Technology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s about the suitability of this softwar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. 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mponents are copyright by the originating institutio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ith the permission of the authors.  The condi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s (none of which restrict the free distribution of GENE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with these modu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