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delet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s an action from an element add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a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deleteaction element a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element to delete the 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-name</w:t>
        <w:tab/>
        <w:t>name of the ac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n object's built in actions are permanen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deleted using delet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ddaction, listactions, Exten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