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table with a couple of message slots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cies on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can be used in several mod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_mode field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able lookup - incoming messages ar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to the contents of the tabl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alculated using interpolation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is selected in the interpol_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generation - The table ste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entries and emits the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size determines the rate at which th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. Again, interpolation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utput buffering - Input message values arr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 are stored on each timestep, and the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cremented, till the tab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ike output buffering - Input message values arr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ble are checked for threshold cro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pass, then the current simulation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 in a table entry, and the tab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nitoring a large number of incoming mess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message values are placed in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efined table entries on every clock ti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ade much more useful because of a ha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the table values to be sent backward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s using the TAB2FIELD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ual options for interpol_struct manipu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for the table. These include special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etting an entire interpol_struct at a time,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ace commands like tab2file and file2tab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tab command for filling the t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, Caltech (2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ble_type  [in src/olf/olf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>input*</w:t>
        <w:tab/>
        <w:tab/>
        <w:t>input field to table, usu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tep_mode=1, input fiel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k of the current positio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*</w:t>
        <w:tab/>
        <w:tab/>
        <w:t>output field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*</w:t>
        <w:tab/>
        <w:tab/>
        <w:t>interpol struct for table;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CREATE (interpol_struc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ed</w:t>
        <w:tab/>
        <w:tab/>
        <w:t>internal flag for table allocation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_mode</w:t>
        <w:tab/>
        <w:t>This flag selects between several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ion of the table.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TAB_IO - Default mode. Table does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AB_LOOP - Table act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or, looping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all the entrie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nput field i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_size on each timest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used to perform th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TAB_ONCE - Table acts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tor, termina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the entries have be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is stage the output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last entr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 = TAB_BUF - Table acts as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coming msg valu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cessive table entri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tep. The output fiel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 of the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TAB_SPIKE - Table acts a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spike times. Incoming ms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e checked for cro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reshold, which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stepsize' field. If they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e simulation ti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table entry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eld keeps track of the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 = TAB_FIELDS - Table acts as a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y incom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 are INPUT messag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value is placed in a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le entry. If the messages are INPU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the second slo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lds the t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B2FIELDS actio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 along these messag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ble values into the sour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option does not work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with extend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ize</w:t>
        <w:tab/>
        <w:t>increment to input for stepping throug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each clock tick in step_mod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case of step_mode 4, stepsiz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the spik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bleFunc  [in src/olf/tab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 xml:space="preserve">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  <w:tab/>
        <w:t>Must be called to allocate the interpol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table TABCREATE xdivs xmin 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produces a table with indices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divs, i.e. xdvivs + 1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>which span the range xmin to x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FILL</w:t>
        <w:tab/>
        <w:tab/>
        <w:t>Expands the table by using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existing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table TABFILL xdivs fill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divs + 1 specifies the number of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expanded table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l_mod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 = B-spline fi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 = C_Spline fill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 = Linear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2FIELDS</w:t>
        <w:tab/>
        <w:t>Sends values from the tab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ating element fields,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AB_FIELDS step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l table TAB2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OP</w:t>
        <w:tab/>
        <w:tab/>
        <w:t>Carries out an operation on th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table, putting the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output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table TABOP op [min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op is the operation to per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n and max are the x range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which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vailabl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 =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 =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 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 = range (i.e., max -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=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 =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 =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 = Sqrt(sum of squ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</w:t>
        <w:tab/>
        <w:tab/>
        <w:t>Saves the table fields and interpo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 a script-readable file.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nal ac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 input-value-for-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 value-to-sum-onto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D value-to-multiply-outpu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2 input-value-for-table index-for-value-to-go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 table with a couple of message slots for add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other fields. The table for the object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a table lookup with interpolation. Also permit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 the table with sum and product messages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d the dimensionalit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element is a way of defining arbitrary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 It is based on the interpol_struc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ve, and provides the simplest form of access to i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(possibly generated by other tables) may be sum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d into the output value by means of mess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 pseudo-multidimensional functions to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. Tables can also be used as functio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ay with the table values has to be explicit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TABCREATE function. Copies of a tab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array unless a new array is explici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put = lookup[input] * (prd values) + (sum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tables is simple, since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ol_struct to worry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&lt;element&gt; TABCREATE &lt;xdivs&gt; &lt;xmin&gt; &lt;xm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all creates the interpol_struct data structu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badly named ``tabl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elds table-&gt;sx, table-&gt;sy, table-&gt;ox, table-&gt;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t, the table element automatically sca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ies in the interpol_struct array so as to avoi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ations during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Using the TAB_FIELD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CUT HERE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example illustrates the use of the TAB_FIELDS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rst, we create a bunch of neutrals. The create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ys them out in a 10x10 square array with uni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map neutral /foo 10 10 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cre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bar TABCREATE 100 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now assign the TAB_FIELDS step_mode. In this mode,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ssages are sent to successive table entries,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 every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bar step_mode 5 // TAB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foo/proto[] /bar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// To do the clock tick and assign the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ere we show the x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howing x fields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{getfield /foo/proto[{i}] x} " "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we show that the table entries are now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x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howing t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{getfield /bar table-&gt;table[{i}]} " "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we add 0.5 to each of the values in the tab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ield /bar table-&gt;table[{i}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getfield /bar table-&gt;table[{i}]} + 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we call the action in the table which goes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essages and puts the new values in the sourc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is case the x coords of the array of neut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/bar TAB2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we look to see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howing x fields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100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{getfield /foo/proto[{i}] x} " "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CUT HERE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Interpol documentation (Tabl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