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2904856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7890977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7072922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2816195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0526589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0405456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2168754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2111964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