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055531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25094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31571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889264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02047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9241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61909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416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67360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657559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84684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