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654008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3791241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