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19508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3911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30921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89930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857186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378704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119583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10051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475421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20711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795013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