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011379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735642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