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8306262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2609766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5491969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8902651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3027180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530253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1808111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8077000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2845995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3966799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8371125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