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0619384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1921326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