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s je zna�n� flexibiln� program a bez z�sahu do jeho zdrojov�ho k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 modifikovat jeho chov�n� prakticky v ka�d�m ohledu. 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e pomoc� nastavov�n� konfigura�n�ch parametr�. Ty je mo�n� zad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kazov� ��dce nebo v konfigura�n�ch soubor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zastaral� jako tento 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�e�eno jinak, v�dy se zpracov�vaj� soubory fixed.ini, ep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den ze soubor� ansi.ini a rtf.ini. O�ek�v� se, �e fix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ahuje parametry, kter� jsou na dan� instalaci m�n�ny jen v�jime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epos.ini obsahuje parametry, kter� se m�n� pom�rn� �asto. Smy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uspo��d�n� je, aby se �ast�ji m�n�n� parametry nemusely hl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�plav� r�zn�ch nezaj�mav�ch konstant. Soubory ansi.ini, rt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obsahuj� ucelenou konfiguraci v�stupu (bu� do textu obohac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escape sequence barev, nebo do form�tu RTF) a vol� se mezi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markup_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konfigura�n�ho souboru je shodn� se syntax� slovn�k� pops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oc/dict.doc. Stru�n� �e�eno, ka�d� ��dek obsahuje dvoji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o_parametru</w:t>
        <w:tab/>
        <w:tab/>
        <w:t>jeho_hodn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 koment��. Nen�-li hodnota uvedena, pou��vaj� se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uveden� v tabulce implicitn�ch hodnot 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y jednotliv�ch parametr�, jejich identifik�tory v textu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jich stru�n� popis a pod. lze nal�zt v souboru src/options.lst. T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je celkem �iteln� i pro neprogram�tory. Je t� vhodn� pod�va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nit� do soubor� cfg/*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�ln�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 ��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kazov� ��dce je mo�no uv�d�t konfigura�n� parametry pod stej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vy, uvozen�mi dvojic� poml�ek. Hodnota se od n�zvu parametru odd�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rou nebo rovn�tkem, lze uv��it n�e uveden�m implicitn�m hodno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vivalentn� p��klady spou�t�n� Eposu, chci-li vid�t difony od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�ho z kl�vesnice (po�et mezer nehraje rol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     --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=yes --input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input_file        --show_diphon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ze z p��kazov� ��dky lze t� vyu��vat takzvan� negovan�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. V tomto p��pad� se p�ed n�zev parametru p�� t�i, nikoli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 poml�ky a v�sledn� hodnota je uvedena ve t�et�m sloupci ta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ch hodnot. To m� smysl z�ejm� jen pro hodnoty typu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vypnut� tisku difon� z p��kazov� ��dky, pokud je zap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ch souborech, se provede ekvivalentn� pom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-show_di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to je mo�no pou��vat je�t� n�kolik jednoznakov�ch parame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ptions). Jejich chov�n� se doufejme vyp�e na "say -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ive "epos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environment obsahuje prom�nnou EPOSCFGFILE, pou�ije se jej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hodnota cfg_file m�sto implicitn�ho ep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�et� sloupe�ek je podle mne k ni�emu, a� na ��dek "p�ep�n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 "p��kazov� ��dk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parametru</w:t>
        <w:tab/>
        <w:tab/>
        <w:t xml:space="preserve">    Implicitn� hodnota</w:t>
        <w:tab/>
        <w:tab/>
        <w:t>Neg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lo</w:t>
        <w:tab/>
        <w:tab/>
        <w:t xml:space="preserve">      0</w:t>
        <w:tab/>
        <w:tab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�na�</w:t>
        <w:tab/>
        <w:tab/>
        <w:t xml:space="preserve">      true (zapnuto)</w:t>
        <w:tab/>
        <w:tab/>
        <w:t xml:space="preserve">  false (vypn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</w:t>
        <w:tab/>
        <w:tab/>
        <w:tab/>
        <w:t xml:space="preserve">      ��dn� znak ('\0')</w:t>
        <w:tab/>
        <w:tab/>
        <w:t xml:space="preserve">  znak nula 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t�zec</w:t>
        <w:tab/>
        <w:tab/>
        <w:t xml:space="preserve">      pr�zdn� �et�zec ("")</w:t>
        <w:tab/>
        <w:t xml:space="preserve">  �et�zec nula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�n� oblast</w:t>
        <w:tab/>
        <w:t xml:space="preserve">      ��dn�</w:t>
        <w:tab/>
        <w:tab/>
        <w:tab/>
        <w:t xml:space="preserve"> 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notka (slabika atd.)     (b�hov� chyba)</w:t>
        <w:tab/>
        <w:tab/>
        <w:t xml:space="preserve">   (b�hov� chy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stupn� form�t</w:t>
        <w:tab/>
        <w:t xml:space="preserve">       (b�hov� chyba)</w:t>
        <w:tab/>
        <w:tab/>
        <w:t xml:space="preserve">   (b�hov� chy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jde-li ke konfliktu nastaven� na r�zn�ch m�stech, uplatn� se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po�ad� (klesaj�c� 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kazov� ��dka (dlouh� n�zvy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kazov� ��dka (jednop�smenn� n�zvy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</w:t>
        <w:tab/>
        <w:t>(jen pokud jde o cfg_file alias EPOSCF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os.ini        (p�esn�ji, soubor dan� parametrem cfg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ini        (nebo rtf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��</w:t>
        <w:tab/>
        <w:t>(inv/jazyk/invent��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yk</w:t>
        <w:tab/>
        <w:tab/>
        <w:t>(lng/jazyk/jazyk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ini       (p�esn�ji, soubor dan� parametrem fixed_ini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(vestav�n� hodnoty v src/op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v n�kter�m souboru nebo na p��kazov� ��dce objev� n�kter�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kr�t s r�zn�mi hodnotami, pou�ije se posledn� z n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