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. #$B4pK\E*$J;H$$J}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9$G$K#(Bdvi2ps#$B$,%$%s%9%H!&lt;%k$5$l$F$$$l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ps foo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k#(B(.dvi#$B$O&gt;JN,2DG=#(B)#$B$H!"#(Bdvi#$B%U%!%$%k#(B foo.dvi #$B$,#(BPostScript#$B$KJQ49$5$l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8=`=PNO$K=PNO$5$l$k!#$5$i$K0z?t$r&gt;JN,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l$P!"I8=`F~NO$+$i#(Bdvi#$B%U%!%$%k$rF~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ntdesc#$B%U%!%$%k$N5-=R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.doc#$B$*$h$S#(Bfontdesc.doc#$B;2&gt;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ntdesc#$B%U%!%$%k$N;X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2ps#$B$N%*%W%7%g%s!"#(B-F fdfile #$B$K$h$j!V#(Bfdfile#$B!W$,#(Bfontdesc#$BL&gt;$H$7$FM?$(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l$k!##(B -F #$B$rJ#?t2s;XDj$9$k$H!"$=$l$i$,$9$Y$F#(Bfontdesc#$BL&gt;$H$7$FM?$($i$l$k!#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 #$B%*%W%7%g%s$,$J$/!"4D6-JQ?t#(BFONTDESC#$B$,%;%C%H$7$F$"$l$P$=$NCM$,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esc#$BL&gt;$H$7$FM?$($i$l!"$$$:$l$G$b$J$1$l$P%G%U%)%k%H$N#(Bfontdesc#$BL&gt;#(B(#$B%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%Q%$%k;~$K#(BMakefile#$B$N#(BFONTDESC#$B$G;XDj$7$?L&gt;A0$NA0$K#(B//#$B$rIU$1$?$b$N#(B)#$B$,M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($i$l$k!#$3$N$h$&amp;$K$7$F#(B1#$B$D0J&gt;e$N#(Bfontdesc#$BL&gt;$,M?$($i$l!"$3$l$i$N3F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desc#$BL&gt;$O0J2&lt;$N5,B'$K$h$j#(Bfontdesc#$B%U%!%$%k$H7k$SIU$1$i$l!"=g$K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esc#$B%U%!%$%k$H$7$FFI$_9~$^$l$k!#0J2&lt;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file</w:t>
        <w:tab/>
        <w:t>fontdesc#$BL&gt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4D6-JQ?t#(BDVI2PSLIB#$B$,%;%C%H$5$l$F$$$k$H$-$O$=$NCM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;%C%H$5$l$F$$$J$$$H$-$O%3%s%Q%$%k;~$K#(BMakefile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VI2LIB#$B$G;XDj$5$l$?CM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_1:lib_2:...:lib_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H$$$&amp;7A#(B(lib_i#$B$O#(Bdirectory#$B$G!"#(BMSDOS#$B$N$H$-$O#(B : 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Be$o$j$K#(B ;)#$B$r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4D6-JQ?t#(BDVI2PSPATH#$B$,%;%C%H$5$l$F$$$k$H$-$O$=$NCM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;%C%H$5$l$F$$$J$$$H$-$O!"$5$l$F$J$1$l$P%3%s%Q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;~$K#(BMakefile#$B$N#(BDVI2PATH#$B$G;XDj$5$l$?CM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_1:dir_2:...:dir_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H$$$&amp;7A#(B(dir_i#$B$O#(Bdirectory#$B$G!"#(BMSDOS#$B$N$H$-$O#(B : 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Be$o$j$K#(B ;)#$B$r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fdfile#$B$,#(B //fd #$B$H$$$&amp;7A$r$7$F$$$k$H$-!##(Bfd#$B$r#(Bfdfile#$B$H$7$F#(Be)#$B$NJ}K!$GC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)#$B$G$O$J$/#(Bfdfile#$B$,#(B /fd #$B$H$$$&amp;7A$r$7$F$$$k$H$-!##(Bfdfile#$B$r#(Bfontdesc#$B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$%k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fdfile#$B$,#(B ./fd #$B$^$?$O#(B ../fd #$B$H$$$&amp;7A$r$7$F$$$k$H$-!##(Bfdfile#$B$r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esc#$B%U%!%$%k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#$B$=$l0J30$N$H$-!#$^$:#(Bdefaultpath#$B$G;XDj$5$l$?CM$r;H$C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_1/fdfile, dir_2/fdfile, ..., dir_n/f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%U%!%$%k$r=g$KC5$7!"8+$D$+$l$P$=$N%U%!%$%k$r#(Bfontdesc#$BL&gt;#(Bfdfile#$B$KB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1~$9$k#(Bfontdesc#$B%U%!%$%k$H$9$k!#8+$D$+$i$J$1$l$P!"#(Be)#$B$NJ}K!$GC5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defaultlib#$B$G;XDj$5$l$?CM$r;H$C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_1/fdfile, lib_2/fdfile, ..., lib_n/f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%U%!%$%k$r=g$KC5$7!"8+$D$+$l$P$=$N%U%!%$%k$r#(Bfontdesc#$BL&gt;#(Bfdfile#$B$KB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1~$9$k#(Bfontdesc#$B%U%!%$%k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path#$B$O8D!9$N%f!&lt;%6$,Dj5A$7$?#(Bfontdesc#$B%U%!%$%k$,$"$k&gt;l=j$r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lib#$B$O%5%$%HA4BN$K6&amp;DL$N#(Bfontdesc#$B%U%!%$%k$,$"$k&gt;l=j$rA[Dj$7$F$$$k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#$B0J2&lt;$N5-=R$O#(Bfontdesc.doc#$B$rFI$`$H$-$KI,MW!##(B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J&gt;e$K$h$jDj$a$?#(Bfontdesc#$B%U%!%$%k$KBP$7$F!"#(B fontdesc#$B%U%!%$%kL&gt;$N@hF,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i:G4|$N#(B / #$B$N#(B1#$BJ8;zA0$^$G$+$i$J$k#(Bdirectory#$B$r#(Blib-directory#$B$H8F$S!"$=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desc#$B%U%!%$%k$rFI$s$G$$$k4VM-8z$G$"$k!##(B(#$B$7$?$,$C$F!"J#?t$N#(Bfont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L&gt;$,M?$($i$l!"#(Bd),e)#$B$,E,MQ$5$l$k$H$-!"3F#(Bfontdesc#$BL&gt;$K$D$$$F#(Bli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0[$J$k&gt;l9g$b$"$k!##(B) #$B$^$?#(Bfdfile#$B$,#(B d_1/../d_n/f #$B$H$$$&amp;7A$r$7$F$$$k$H$-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_1/../d_n #$B$r#(Blocal-directory#$B$H8F$V!##(B(/ #$B$,$J$$$H$-$O#(B local-directory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6uJ8;zNs$G$"$k!##(B) #$B$^$?#(Blib-path#$B$H8F$P$l$k#(B l_1:l_2:...:l_n #$B$H$$$&amp;7A$NC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Dj5A$5$l$F$$$F!"#(Be)#$B0J30$NJ}K!$G8+$D$+$C$?$H$-$O#(Bdefaultpath#$B!"#(Be)#$B$NJ}K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#(B lib_i/fdfile #$B$,8+$D$+$C$?$H$-$O#(B lib_i+1:...:lib_n #$B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N#(B lib-directory, local-directory, lib-path #$B$O!"#(Bfontdesc#$B%U%!%$%kCf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esc#$B!"#(Binclude#$B!"#(Bsetup#$B$N;XDj$N$H$-MQ$$$i$l$k!##(B(fontdesc.doc#$B$N#(B1.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esc#$B$N9`$r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#$B%3%^%s%I%i%$%s$+$i$N;X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3%^%s%I%i%$%s$+$iJQ?t$NDj5A#(B(lib.doc#$B$N#(B1#$B@a#(B)#$B$r$9$k$3$H$,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name=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%*%W%7%g%s$rM?$($k$H!"#(B${name}#$B$rCV$-49$($k$Y$-&gt;l9g$K$O#(Bval#$B$KCV$-4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($i$l!"$5$i$K#(Bfontdesc#$B%U%!%$%kF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</w:t>
        <w:tab/>
        <w:t>name</w:t>
        <w:tab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h$j#(Bname#$B$,Dj5A$5$l$F$b!"$=$l$OL5;k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?!"#(B1#$B$D$N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_$+$i$J$k#(Bfontdesc#$B%U%!%$%k$r#(B-F#$B%*%W%7%g%s$G;XDj$9$kBe$o$j$K%*%W%7%g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G#(B -R n #$B$H;XDj$9$k$3$H$,$G$-$k!##(Binclude#$B9T!"#(Bsetup#$B9T$K$D$$$F$bF1MM$K#(B -i#$B!"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#$B$r;H$&amp;$3$H$,$G$-$k!#$^$H$a$k$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n</w:t>
        <w:tab/>
        <w:tab/>
        <w:t>resolution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file</w:t>
        <w:tab/>
        <w:tab/>
        <w:t>include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file</w:t>
        <w:tab/>
        <w:tab/>
        <w:t>setup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J$k!#$?$@$7$3$l$i$N%*%W%7%g%s$r;H$C$?&gt;l9g$O#(B-F#$B$G;XDj$7$?2s?t$K$O4^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$J$$$N$G!"B&gt;$K#(B-F#$B$G#(Bfontdesc#$BL&gt;$rM?$($F$$$J$1$l$P!"4D6-JQ?t$G;XDj$7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esc#$B%U%!%$%k$+%3%s%Q%$%k;~$K;XDj$7$?#(Bfontdesc#$B%U%!%$%k$rFI$_9~$s$@8e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l$i$N%*%W%7%g%s$KAjEv$9$k#(Bfontdesc#$B%U%!%$%k$rFI$_9~$`#(B(#$B$3$H$HF1Ey$J@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Dj$r9T$&amp;#(B)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clude, eepic, t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2ps j-version#$B$O!"#(BTeX#$B$N#(B \special #$B$r;H$C$?5!G=$N$&amp;$A!"#(BPostScript#$B%W%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0%i%`$N#(Binclude#$B5!G=!"#(Beepic/tpic macro package#$B$r;H$C$?IA2h5!G=$r&lt;B8=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$$k!##(Binclude#$B$N;EJ}$K$D$$$F$O#(Bdvi2ps#$B$N#(Bmanual page#$B$r!"#(Beepic/tpic#$B$K$D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O$=$l$&gt;$l$N%^%K%e%"%k$r;2&gt;H$;$h!##(Btpic#$B$K$D$$$F$O#(Bversion 2#$B$^$G%5%]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H$5$l$F$$$k!#$3$l$i$N5!G=$r;H$&amp;$?$a$KFCJL$K;XDj$7$J$1$l$P$J$i$J$$$3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2?$b$J$$!#$J$*!"#(Bspecial.doc#$B$b;2&gt;H$;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#$B$N#(Binclude#$B!"#(Beepic/tpic#$B$H$b$K!"#(Bmagnification (dvi#$BCf$N#(Bmagnification#$B$*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S#(B -m #$B%*%W%7%g%s$G;XDj$7$?#(Bmagnification) #$B$K=&gt;$C$F3HBg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#$B$G#(Binclude#$B$9$k#(BPS#$B%U%!%$%k$O0J2&lt;$N$h$&amp;$K$7$FC5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PS#$B%U%!%$%k$,@dBP%Q%9$G;XDj$5$l$F$$$k&gt;l9g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=$N$^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PS#$B%U%!%$%k$,AjBP%Q%9$G;XDj$5$l$F$$$k&gt;l9g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vi2ps#$B$N0z?t$N#(Bdvi#$B%U%!%$%k$N#(Bdirectory#$B$NItJ,$,6u$G$J$1$l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=$N#(Bdirectroy#$BItJ,$r#(BPS#$B%U%!%$%k$KIU$1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urrent directory#$B$+$i$NAjBP%Q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efaultdir(2#$B@a;2&gt;H#(B)#$B$+$i$NAjBP%Q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c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#$B$H$$$&amp;#(Bdirectory#$B$K#(Babc.dvi#$B$H$$$&amp;#(Bdvi#$B$,$"$C$F#(Babc.dvi#$B$O#(Bsubdir/xyz.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$$&amp;L&gt;A0$G#(BPS#$B%U%!%$%k$r#(Binclude#$B$7$F$$$k$H$9$k!#$3$N$H$-!"#(Babc.dvi#$B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$$&amp;#(Bdvi#$B$r$I$3$+$h$=$N#(Bdirectory#$B$+$i#(Bdvi2ps#$B$G=hM}$7$h$&amp;$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ps dir/abc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7$?$H$9$k$H!"#(Bsubdir/xyz.ps#$B$r#(Binclude#$B$9$k$?$a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ir/subdir/xyz.ps  2. subdir/xyz.ps  3. defaultdir/subdir/xyz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=g$GC5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#$B$=$NB&gt;$N%*%W%7%g%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#$B%*%W%7%g%s$r;XDj$9$k$H!"&lt;h$j9~$`#(BPS#$B%U%!%$%k$N%3%a%s%H$r:o=|$9$k!#$3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&lt;h$j9~$`#(BPS#$B%U%!%$%k$N%3%a%s%H$,$*$+$7$$$+!"%W%j%s%H%9%W!&lt;%i%7%9%F%`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P%0$r2sHr$9$k$?$a$KMQ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#$BMQ$O#(B-L#$B%*%W%7%g%s$r;XDj$9$k$H!"#(B8#$BJ8;z0J&gt;e$N%U%)%s%HL&gt;$K$D$$$F$O: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i$H:G8e$N#(B4#$BJ8;z$E$D$r&lt;h$C$?L&gt;A0$r#(Bfont name#$B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=$NB&gt;$N%*%W%7%g%s$K$D$$$F$O#(Bmanual page#$B$r;2&gt;H$N$3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2ps#$B$,=*N;$7$?$H$-$N#(Bexit code#$B$O0J2&lt;$NDL$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#$B@5&gt;o=*N;$7$?$H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#$B$$$/$D$+$N%U%)%s%H$,$J$+$C$?$,!"BeMQ%U%)%s%H$GBeMQ$G$-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#$B$=$NB&gt;$N0[&gt;o=*N;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