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aTeX2e style package CJK Version 4.2.0 (13-Dec-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freely distributable under the GNU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ou need LaTeX 2e version 1996/12/01 or newer!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CJK.sty as a package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cumentclass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sepackage{CJK}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new environmen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JK}[&lt;fontencoding&gt;]{&lt;encoding&gt;}{&lt;famil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J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JK*}[&lt;fontencoding&gt;]{&lt;encoding&gt;}{&lt;famil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JK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. The parameters have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coding&gt;      These character sets resp. encodings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lemented in CJK.en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g5  (For traditional Chinese. Mainly used in Taiw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acter set: Big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coding: Big 5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B   (For simplified Chinese. Mainl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 Chi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acter set: GB 2312-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coding: EU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Bt  (For traditional Chinese. Rarel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 Chi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acter set: GB 12345-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coding: EU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IS  (For Japan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acter set: JIS X 0208-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coding: EU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IS2 (Japanese supplementary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acter set: JIS X 0212-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coding: EU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JIS (For Japanese. Used mainly on PCs.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 MS Kanj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acter 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byte characters from JIS X 0201-19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-byte characters from JIS X 0208-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coding: SJI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S   (For Kor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acter set: KSC 5601-19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coding: EU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TF8 (Unicode Transformation format 8,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TF 2 or FSS-U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acter set: Uni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coding: UTF 8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NS1 (Chinese National Standard Plan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acter set: CNS 11643-1992 plan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coding: EU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N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NS7 (Character set: CNS 11643-1992 plane 2 -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coding: EU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EFX (reserved CEF character set for IR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coding: EU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EFY (private CEF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coding: EU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encodings (except Big 5, SJIS, and UTF 8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mplified EUC (Extended UNIX Code) characte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out single shifts. The used character set slot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nds for two-byte encodings with byte value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the GR (Graphic Right) character range 0xA1-0x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as defined in ISO 202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 that CNS1 and CNS2 contain almos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s in the same order as Big 5 (but in EU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CEF and CNS character sets see CEF.doc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use this parameter it's the same a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used \CJKenc: writing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begin{CJK}{Bg5}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begin{CJK}{}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CJKenc{Bg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A `character set' is a collection of glyph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der of the glyphs is just for defining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 `encoding' is an ordering scheme to acc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character set can have many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f. JIS X 0208 -&gt; EUC resp. SJ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 encoding can be used for many characte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f. EUC -&gt; KS 5601, GB 231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metimes, the character set has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 the encoding (Big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more details I suggest to read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jk.inf from Ken Lunde; it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tp://ftp.ora.com/pub/examples/nutshel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ujip/docs/cjk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roughout the CJK documentation, `encod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fers to the valid encoding/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binations defined jus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ntencoding&gt;  These font encodings are currently defined: `' (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efault), `pmC' (available for Bg5, GB, GBt, J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KS), `dnp' and `wn' (for JIS), `HL' (for 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nt encoding means the order of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fonts itselves. A change of the font encod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ither alter the meaning of a CJK character n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haracter code in the selected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ont encoding `pmC' is def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the pmC package. It's not encouraged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nt encoding because of wasting subfonts. If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vert your original CJK bitmap fonts with hbf2g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bf2gf.doc) or other tools to CJK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`dnp' implements the character order of the Dai Nip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ing fonts and is only available for JIS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`wn' is the font encoding for watanabe jfont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ists a linking package which maps the watanabe j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to the dnp naming scheme (thus you can use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np fonts for printing and the mapped jfo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viewing). See the documentation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`japanese' subdirectory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`HL' allows the use of the new HLaTeX fonts (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version 0.97); note that the definition of fo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ther different compared to HLaTeX.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`Korean input' below for a detail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an change the font encoding per encod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\CJKfontenc; the first paramet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coding, the second the fon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mily&gt;        It is impossible to know in advance what fo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ailable at your site; look at the example FD (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ition) files how to create or modify appropriate 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 suiting your needs. See fonts.doc also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is parameter is empty, the default valu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JK.enc is selected: `song' for all encoding except 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which defaults to `mj'). If you use this paramete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ame as you would have used \CJKfamily;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codings will then use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begin{CJK}{...}{so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begin{CJK}{...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CJKfamily{so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an change the families per encoding (an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coding) with the command \CJKencfamily;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 is the encoding, the second the fami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al argument is the font encoding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verride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 that \CJKfamily or a non-empty `family'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CJK environment will override any \CJKenc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s. Say `\CJKfamily{}' to enable \CJKenc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JK* environment will swallow unprotected spaces and newlin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JK character (the usual habit for Chinese and Japanese text)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JK will not (for European and Korean text). You can chang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wo `modes' with \CJKspace (CJK* -&gt; CJK) and \CJKno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JK -&gt; CJK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cjk-enc.el, you don't need to specify a CJK environm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done automatically. See cjk-enc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ypic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JK*}{GB}{ka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in GuoBiao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JK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an logographs can't be represented completely with one byt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(At least) two bytes are needed, and the most common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s (GB, Big 5, JIS, KS, etc.) have a certain range for the fir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0xA1-OxFE or a part of it) which signals that this a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represent an Asian logograph. This means that plain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characters between 0x00 and 0x7F) will be left undisturb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character codes (0x80-0xFF) will be assigned to a CJK en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multiple-byte encoding with 1-byte and 2-byte character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3-byte characters for UTF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JK.sty makes the character codes 0x81-0x9F and 0xA1-OxFE active in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JK environment and assigns macros to the active character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lect the proper font and character. The real mechanism is a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to assure robustness (it was borrowed and modified from LaTeX 2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enc.sty) and correct handling of punctuatio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character codes 0x80 and 0xA0 are made active also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cjk-enc.el and cefconv. The last remaining character code 0x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as a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emTeX users: you must activate 8bit input and output while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LaTeX2e format file! Do this by unsing the switches -o and -8 (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o the iniTeX switch -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tex386 -i -o -8 latex.l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three levels (bindings, encodings, character macro set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&gt; bindings (standard, SJIS, UTF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e character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+--------------&gt; encodings (GB, Big 5, ...) 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font encodings (none, dnp, wn, pmC, 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font select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&gt; character macro sets (standard, Big 5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select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selectable are only the encoding and the font encoding (a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; the other levels will be selected by the CJK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levels correspond to the following internal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JK@xxxxBinding (`.bdg' fil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values for `xxxx' are: standard, SJIS, and UTF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JK@xxxxEncoding (`.enc' fil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values for `xxxx' are: standard, Bg5, SJIS, KS, UTF8, pmC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Cbig, JISdnp, and KS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JK@xxxxChr (`.chr' fil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values for `xxxx' are: standard, Bg5, KS, SJIS, UTF8, pm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La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a more detailed description of the various 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JK@standardEncoding will be used for EUC encodings with the second by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0xA1-0xFE (GB, GBt, JIS, JIS2, CNS, CE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JK@Bg5Encoding will be used for Big 5 encoding with the second by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x40-0x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JK@SJISEncoding will be used for SJIS encoding; one-byte character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0xA1-0xDF, two-byte characters have the first byte in the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81-0x9F and 0xE0-0xEF, the second byte runs from 0x40 to 0xFC except 0x7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SJIS only squeezes the JIS encoding into a new scheme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ing, fonts produced by hbf2gf will look the same for JIS and 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one-byte SJIS characters. For more details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JK@KSEncoding will be used for KS encoding. Two sets of subfo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one for Hangul syllables and elements, and a second for Hanja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JK@UTF8Encoding will be used for Unicode in UTF 8 encoding. The fir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range 0xC0-0xDF for two-byte values, and in the range 0xE0-0x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ree-byte values. The other byte(s) are in the range 0x80-0xBF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JK expects two hexadecimal digits as a running number in the fo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defined in UTF8.enc) instead of two decimal digits. Select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code yes' in the hbf2gf config file if you use hbf2gf to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 fonts in HBF format to PK fonts as used by CJK.sty . Thre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JKCJKchar, \CJKhangulchar, and \CJKlatinchar) control th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racter glue: \CJKCJKchar (the default) selects CJK style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JKglue), \CJKhangulchar selects hangul style (using \CJKtoleranc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JKlatinchar selects none of them. This is the only encoding which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preprocess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JK@pmCsmallEncoding and \CJK@pmCbigEncoding can be activ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mCsmall (this is the default) and \pmCbig inside the CJK environmen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original pmC fonts have two character sizes per font (the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with an offset of -128); Bg5pmC encoded fonts cannot contain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The names of the fonts in the FD files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added by Marc Leisher &lt;mleisher@nmsu.edu&gt; to the original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's Chinese (pmC) package written by Thomas Ridg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idgeway@blackbox.hacc.washington.edu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JK@JISdnpEncoding is JIS encoding with dnp fonts. The main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sides the offsets) is the composition of real font names; a dnp fo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name stem + subfont name + designsize: an example is dmjkata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JK@JISwnEncoding is similar to JISdnp encoding but uses Watanabe j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JK@KSHLEncoding finally uses the new fonts of the HLaTeX package;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encodings are necessary to represent it. See the next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re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ready a package which handles Hangul and Hanja: HLaTeX 0.98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version merges hlatex and jht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ifference between HLaTeX and the standard processing of KS in CJ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use of 11 real fonts containing Hangul syllables (HLaTeX)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JK package uses 11 virtual fonts to define Hangul syllables which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wo fonts containing Hangul `elements'. Additionally, HLaTeX uses Te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ture mechanism to map the two-byte character co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ont-specific gly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KS encoding,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JK}{K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JK}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nt switches are available inside the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gul fonts from former hlatex (in the han font packag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\mj  MyoungJo 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gt  Got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gs  BootGul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gr 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r  Dina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gul fonts from former jhtex (in the han1 font packag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\hgt Hangul Got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\hmj Hangul MyoungJo (MunHwaBu fo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\hpg Hangul Pil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hol Hangul Outline (MyoungJ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ont is marked with a star, real bold series are available.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 fonts are defined using poor-man's boldfac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INSTALL how to get thes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ont switches are abbreviations for \CJKencfamily and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JK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haracters with the first byte in the ranges 0xA1-0xAF (except 0xA4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xC9-0xFD (graphic characters, hanja, archaic hangul etc.) fon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C60 are used. C61 is assigned to hangul fonts (for hangu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irst byte 0xA4 and hangul characters in the range 0xB0-0xC8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use of many hangul fonts and perhaps only one or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ja fonts. If you want to use C60 encoding for hangul characters als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JKhanja. The opposite command is \CJKhangul (of course this works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hangul characters in the C60 fo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aic hangul elements (KS 0xA4D5-0xA4FE) and the character KS 0xA4D4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ccessible if \CJKhanja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onvert your KS hanja fonts using hbf2gf (or ttf2pk)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HLaTeX fonts,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CJK}[HL]{K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CJK}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nt switches are available inside the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m     B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\gr    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   \gs     Gungs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*   \gt     Got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mg     Mokg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mgt    Jamo Got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\mj     Myoungj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mmj    Jamo Myoungj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mnv    Jamo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msr    Jamo S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ol    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g     Pil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n    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*   \sm     SaeMyoungj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   \tz     (Jamo) Ta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yt     Yetg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ont is marked with an asterisk, real bold series are availabl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nts are defined using poor-man's boldface (see below). Only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with a plus sign are available for hanja (in both normal and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). The other font families are mapped to these four hanja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 Koaung-Hi &lt;koaunghi.un@zdv.uni-tuebingen.de&gt;, the author of HLa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ree groups of fonts: hangul, hanja, and symbols. The CJK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hree internal encodings (C63 for hanja, C64 for symbols, and C6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ul) to represent the font encoding scheme of HLa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LaTeX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HLaTeX's PS fonts instead of MF based fonts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`\usepackage{pshan}' (e.g. the font switch \mj maps then to the family `pmj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`mj'). All bold series of the PS fonts are defined as poor-m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face. This package must be called after CJK.sty has 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`hardbold' has been integrated into the FD files---I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whether you have bold series available or not as a fundamental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setup decision which should be coded into the FD files and no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As a consequence you have to change your FD files to em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softbold' option with CJK's poor-man's boldfac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clareFontShape{C63}{gt}{bx}{n}{&lt;5-25&gt; CJK * wsgtb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clareFontShape{C63}{gt}{bx}{n}{&lt;5-25&gt; CJKb * wsgtm}{\CJKbold}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imilar font definition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ell, it's not really necessary to modify the FD files to em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oftbold' option: just insert the appropriate \DeclareFontShap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clareFontFamily commands in the preamble of your text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a warning: please bear in mind that CJK does not em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HLaTeX, it only supports its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5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 for the preferred input method using bg5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`\', `{', and `}' are used as second bytes in the Big 5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. This collides with TeX. If you write Big 5 text mix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(and you don't want/can't use Mule or bg5conv), you sh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5text environment which changes the category codes of the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prefix is now the forward slash `/', and the group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`(' and `)'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begin{CJK}{Bg5}{so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begin{Bg5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begin(c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end(c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end(Bg5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nd{CJ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`/', `(', and `)' characters, write `//', `/(', and `/)'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g5tex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vironment is ugly, and some commands like \newcommand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. Starting with CJK version 3.0 it's also possible to u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in preprocessed mode, thus this environment is almost obsolet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only sense in the unlikely case that you want to mix Big 5 with 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TF8 or that you want to include a short Big 5 fragment in a LaTeX 2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ithout using 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using the Bg5text environment you can protect the of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bytes with a backslash, i.e. \{, \}, \\ (using a non-Chinese edi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not increase the readability of the Chinese text, but fo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 it's perhaps more comfortable. Alas, it doesn't work in p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because the macros \{ etc. will not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not to use any commands inside the Bg5text environme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something into an external file (commands like \chapter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not possible to avoid Big 5 character codes with \, {, or }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g5text environment (e.g. having Big 5 text in a \chapter or 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), you can replace them with the \CJKchar macro manu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tion{This is a problematic Big 5 character: \CJKchar{169}{9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are the first and second byte of the Big 5 charact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hexadecimal or octal notation. See commands.doc for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JIS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 for the preferred input method using sjis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JIS encoding is widely used on PCs for Japanese. A special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taneous use of one-byte and two-byte encoded characters which a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backward compatibility. The two-byte encoded character 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identical to the JIS character set, even the orderin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Thus there is no need for special two-byte SJIS FD files;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iles for JI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tuation is different for one-byte SJIS characters, the 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half-width' Katakana (encoding C49). Usually you will use full-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kana fonts too to get a typographically correct output. The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writer font which should really have only the half width of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ji or Katakana to represent screen snapshots or simila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 defined in C49 encoding scheme must have the characters glyph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points 0xA1-0x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nvironment `SJIStext' similar to `Bg5text' will be defined;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s explained in the previous section 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JK ca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supplied caption files you will need the koma-script pack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why I choose these style files instead of the standar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act that the author of koma-script is willing to support CJK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, the philosophy of the LaTeX 2e maintainers is not to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o the standar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oma-script style files are maintained by Markus Kohm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rkus_Kohm@hd.maus.de) and available at the CTAN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ay \CJKcaption{&lt;caption&gt;} inside of a CJK environment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aption&gt;.cap will be loaded. If in preprocessed mode instead, &lt;caption&gt;.cp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ad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cumentclass{scrartcl}%   this is a KOMA-scrip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sepackage{CJ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JK*}{GB}{ka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JKcaption{GB}%            loading GB.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hapter{blablabla}%        will be formatted in Chin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end{CJK*}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 Korean three caption files are available: hanja.ca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ion using hanja (this corresponds to HLaTeX's `hanja' opti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aption files (hangul.cap and hangul2.cap) using hang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want to edit a CAP file, you must create its corresp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X file too. After editing, preprocess the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g5conv &lt; xxx.cap &gt; xxx.cp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caption files in SJIS encoding use sjisconv instead), the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identification strings in the CPX fil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or-man's bold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JK fonts available in the public domain do not have bold serie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 boldface by printing the character three times with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offsets some special feature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JK uses \CJKsymbol internally instead of \symbol to access C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(after the correct font has been selected). Thi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nours the \ifCJK@bold@ flag; if set it will emulate bold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value of the horizontal offset is 0.015em; to change i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redefine \CJKboldshift, the macro which holds this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CJK@bold@ can be set and unset globally with the commands \CJK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CJKnormal. These commands are intended to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clareFontShap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clareFontShape{C00}{CNS}{m}{n}{&lt;-&gt; CJK * csso12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clareFontShape{C00}{CNS}{bx}{n}{&lt;-&gt; CJKb * csso12}{\CJKbo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hould be never necessary to use \CJKnormal since \selectfo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modified to always reset \ifCJK@bold@ and to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ng-settings (i.e., the sixth parameter) of \DeclareFont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ly new size functions (CJKb, sCJKb, CJKfixedb, sCJKfixed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; see fonts.doc for details) have been introduced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ly identical to its counterparts without the final `b'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 to use them is, as shown in the above example, to make the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of \DeclareFontShape for bold series different from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edium series (LaTeX 2e uses this parameter as a macro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loading-settings, thus they must not be eq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bedding non-CJK words into CJK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line breaking you should separate non-CJK words and CJK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orizontal space. But the ordinary space dimensions inserted by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current non-CJK font often looks bad because the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JK characters are printed almost side by side (the non-stretched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JKglue is 0pt). Especially in extreme cases which happen in under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 commands the default space distorts the CJK text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ay \CJKtilde, the active `~' character will not produ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reakable space; instead the following definition will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~{\hspace{0.25em plus 0.125em minus 0.08em}}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a space which has a normal width of a quarter spac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japanese/shibuaki.doc for some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IsChineseText~test~ThisIsChinese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 tilde characters instead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definition of `~' is available as \nbs (non-breakable spa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the LaTeX command \nobreakspace). To return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`~' macro definition say \standardtil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opposite is not true: to embed CJK words into non-CJK tex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space is opt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Mule please consider the use of cjktilde.el in utils/lis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package defines a minor mode (cjk-tilde-mode) which ex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key with the tilde key. It's convenient to bind this mode to a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C-in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UCTeX you can also use cjkspace.el which is similar (but not ident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jktilde.el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g5conv and sjis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Bg5text or SJIStext environment is a mess. Thus two pre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g5conv and sjisconv, are provided for Big 5 and SJIS characters to over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rictions of the Bg5text and SJIStext environments. Compile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c -O -s -o bg5conv bg5conv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c -O -s -o sjisconv sjisconv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JK bin package already contains precompiled binaries for use wit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S/2; see the batchfiles bg5latex[.bat] etc. for an example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Big 5 character (each two-byte encoded SJIS character) `XY'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into the form `XZZZ^^FF'; ZZZ is the decimal equivalent of 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character with the hex value 0xFF. The use of bg5conv/sjis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ly transparent; no changes to your documents 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mix Big 5 encoding with other encodings (except SJ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8) if bg5conv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ix SJIS with other encodings (except Big 5 and UTF8) use sjis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raditional Chinese characters within Mule, it's no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bg5conv after the use of *cjk-coding* output encoding (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if you write out the file in Big 5 encoding). The same is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20.3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OS/2 script files bg5latex.cmd etc. need REXX which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o install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You can of course use CJK environments inside of a CJK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t is possible that you must increase the so called sav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ith emTeX you can adjust this with -ms=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JK package has optional arguments which control the 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JK environ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wercase       If you want to use \lowercase with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ide CJK environments. You need less sav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ing the `encapsulated' option if `lowerca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not set. You must use bg5conv (sjisconv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jk-enc.el to use Big 5 (SJIS) charac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 this with caution! All \lccode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ange 0x80-0xFF are set to zero, thus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X's hyphenation mechanism for wor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ain characters of this range in the *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coding* (e.g. Latin-1 encoded wo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cents). This is due to an unfortunate man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the input and output encoding mechanis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X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lobal          \lccode (if `lowercase' set), \uccode, \ca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the activation of the characters 0x81-0x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l be globally modified (\lccode and \uc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set to 0). This is the most economi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cerning save size, but you can't have C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vironments inside of CJK environment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vironments which manipula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ange 0x81-0x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CJK font selection commands are globally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ckages which change some of the abov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ly once (e.g. in the preamble) will als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ork after the first use of a CJ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jk-enc.el will automatically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l           \lccode (if `lowercase' set) and \uc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gether with bindings will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lobally. This is the default. You can stack C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ve          If activated, bindings will b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ditionally. You will need this opti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nt to mix preprocessed tex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n-preprocessed text in nested C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vironments. This can happen if you merge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various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capsulated    If you want to access e.g. T1 font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i.e., without the macros defined in t1enc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 if you want to use a LaTeX 2e inpu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outside of the CJK environment) with \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\lowercase (resp. \MakeUpperc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MakeLowercase) working correctly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option. All values mentioned abov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cal, so you can stack environ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tion probably causes an overflow of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: all macro packages which access T1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 the macros defined in t1enc.def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CJK environments! E.g. the command `"s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rman.sty works with \MakeUppercas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usepackage[&lt;option&gt;]{CJ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ctivate &lt;optio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There is an other way to overcome the problem of 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s. CJK implements four CJK attribute switches: \CJKen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JKfontenc, \CJKencfamily, and \CJKfamily; see commands.doc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ed description. If you need two different encodings/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same output line, you must use thes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ample for \CJK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begin{CJK}{GB}{so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 Text in GB song ...  \CJKenc{GB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 Text in GBt song ... \CJKfamily{ka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 Text in GBt kai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nd{CJ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ample for \CJKenc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CJKencfamily{Bg5}{fs}%     fang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CJKencfamily{GB}{ka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begin{CJK*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CJKenc{Bg5} ... Text in Big 5 fangson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CJKenc{GB}  ... Text in GB kai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nd{CJK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ary to \begin{CJK}{...}{...} it's not necessary to star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in your TeX document file after \CJKe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A similar command to \CJKchar is \Unicode{&lt;byte1&gt;}{&lt;byte2&gt;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Unicode characters (real Unicode values, not UTF 8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code) directly; the parameters are the first (high) and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ow) byte of the Unicode. \Unicode works only in UTF 8 encoding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ther encodings you must use \CJKchar[UTF8]{&lt;byte1&gt;}{&lt;byte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CJK will disable \MakeUppercase (preserving the comm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JKuppercase) if you select Big 5 or SJIS encoding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g5conv or sjisconv. This usually affects the head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X 2e standard clas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If you write Chinese (or Japanese) text, don't forget to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efeed character with a trailing `%' in the CJK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you get unwanted spaces in the output. On the other 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 `\ ' or something similar inside the CJK* environment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after a CJK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To suppress a line break before a CJK character, say \CJKker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prevents the insertion of \CJKglue before the CJK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wonder about the strange name: a small kern (2 sp)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CJK characters signales that the first one is a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If you get the error message: "\CJK... undefined" or other 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fined ..." messages and you can't find an error, try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newpage before saying \end{CJK} or \end{CJK*}. This can happ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X 2e writes the headers (or footers) of a page containing C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after closing the CJ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ase of footnotes with CJK characters which are split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s, you have to close the CJK environment on the page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ticular footnote ends (probably preceded by a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If you get overfull \hbox'es caused by CJK characters,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 \CJKglue. It defines the glue between CJK character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newcommand{\CJKglue}{\hskip 0pt plus 0.08\baselineskip}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JKglue will be inserted by CJK.sty between Chine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xcept punctuation characters as defined in the punctuation tab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CJK.enc for the lists). You should separate non-CJK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JK characters with spaces to enable hyphenation, or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JKtilde and then use `~' instead of spaces to embed non-CJK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CJK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If you get overfull \hbox'es caused by Hangul syllables,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 \CJKtolerance. The default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newcommand{\CJKtolerance}{400}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ively, try to increase \emergencystretch (which is a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itive), setting it to a reasonabl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It's not possible to start a new encoding inside of a 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which has not been loaded before (CJK.sty will em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nput ... command which causes the encoding file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batim instead of being executed). In this case, write 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JKenc{...} command before opening the verbatim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CJKenc{JIS} % this loads standard.enc and standard.c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time JIS character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jk-enc.el will do this automaticall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If you get an error message which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Undefined contro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@size@range ...extract@rangefontinfo font@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-*&gt;@nil &lt;@n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 have used an unknown family for a CJK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: If you declare an NFSS font encoding in the standard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FD file for the default font is loaded. For the C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this would be almost 30 files which is inacceptabl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oid this overhead NFSS will be faked with some rudi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s just enough to pass the NFSS tests. Of course this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dvantage: an unknown CJK family causes the above erro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witching to the fallback family usually def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clareFontSubstitution. Nevertheless, replacing an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es or shape work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JK package's default family value is `song' for all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KS; to avoid the error just described in cases you sta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with an empty family parameter XXXsong.fd fil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dings (except for KS)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It is neither possible to use a CJK character in a \cite comm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LaTeX, nor is it possible to use the `alpha' 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yle.  This is a limitation of LaTeX and not of the CJK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ner Lemberg &lt;wl@gnu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eine Beurhausstr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-44137 Dortm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. +49 231 1652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errors or suggestions to this email-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End of CJK.doc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