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081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643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121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382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