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9628907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6558067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9997709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